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rFonts w:ascii="Tw Cen MT;Lucida Sans Unicode" w:hAnsi="Tw Cen MT;Lucida Sans Unicode" w:cs="Tw Cen MT;Lucida Sans Unicode"/>
          <w:sz w:val="36"/>
          <w:szCs w:val="36"/>
          <w:lang w:val="en-US"/>
        </w:rPr>
      </w:pPr>
      <w:bookmarkStart w:id="0" w:name="OLE_LINK2"/>
      <w:bookmarkStart w:id="1" w:name="OLE_LINK1"/>
      <w:r>
        <w:rPr>
          <w:rFonts w:cs="Tw Cen MT;Lucida Sans Unicode" w:ascii="Tw Cen MT;Lucida Sans Unicode" w:hAnsi="Tw Cen MT;Lucida Sans Unicode"/>
          <w:sz w:val="44"/>
          <w:szCs w:val="44"/>
          <w:lang w:val="en-US"/>
        </w:rPr>
        <w:t>International Seminar on Public Transport Authorities</w:t>
      </w:r>
      <w:bookmarkEnd w:id="0"/>
      <w:bookmarkEnd w:id="1"/>
      <w:r>
        <w:rPr>
          <w:rFonts w:cs="Tw Cen MT;Lucida Sans Unicode" w:ascii="Tw Cen MT;Lucida Sans Unicode" w:hAnsi="Tw Cen MT;Lucida Sans Unicode"/>
          <w:lang w:val="en-US"/>
        </w:rPr>
        <w:br/>
      </w:r>
      <w:r>
        <w:rPr>
          <w:rFonts w:cs="Tw Cen MT;Lucida Sans Unicode" w:ascii="Tw Cen MT;Lucida Sans Unicode" w:hAnsi="Tw Cen MT;Lucida Sans Unicode"/>
          <w:sz w:val="28"/>
          <w:szCs w:val="28"/>
          <w:lang w:val="en-US"/>
        </w:rPr>
        <w:t>31 de marzo 2011</w:t>
      </w:r>
    </w:p>
    <w:p>
      <w:pPr>
        <w:pStyle w:val="Heading2"/>
        <w:rPr>
          <w:rFonts w:ascii="Tw Cen MT;Lucida Sans Unicode" w:hAnsi="Tw Cen MT;Lucida Sans Unicode" w:cs="Tw Cen MT;Lucida Sans Unicode"/>
        </w:rPr>
      </w:pPr>
      <w:r>
        <w:rPr>
          <w:rFonts w:cs="Tw Cen MT;Lucida Sans Unicode" w:ascii="Tw Cen MT;Lucida Sans Unicode" w:hAnsi="Tw Cen MT;Lucida Sans Unicode"/>
        </w:rPr>
        <w:t>Inauguración</w:t>
      </w:r>
    </w:p>
    <w:p>
      <w:pPr>
        <w:pStyle w:val="Heading3"/>
        <w:rPr>
          <w:rFonts w:ascii="Tw Cen MT;Lucida Sans Unicode" w:hAnsi="Tw Cen MT;Lucida Sans Unicode" w:cs="Tw Cen MT;Lucida Sans Unicode"/>
        </w:rPr>
      </w:pPr>
      <w:r>
        <w:rPr>
          <w:rFonts w:cs="Tw Cen MT;Lucida Sans Unicode" w:ascii="Tw Cen MT;Lucida Sans Unicode" w:hAnsi="Tw Cen MT;Lucida Sans Unicode"/>
        </w:rPr>
        <w:t>José Ignacio ECHEVERRÍA</w:t>
      </w:r>
    </w:p>
    <w:p>
      <w:pPr>
        <w:pStyle w:val="Heading4"/>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Presidente del Consorcio Regional de Transportes de Madrid (CRTM)</w:t>
      </w:r>
    </w:p>
    <w:p>
      <w:pPr>
        <w:pStyle w:val="Heading3"/>
        <w:rPr>
          <w:rFonts w:ascii="Tw Cen MT;Lucida Sans Unicode" w:hAnsi="Tw Cen MT;Lucida Sans Unicode" w:cs="Tw Cen MT;Lucida Sans Unicode"/>
        </w:rPr>
      </w:pPr>
      <w:r>
        <w:rPr>
          <w:rFonts w:cs="Tw Cen MT;Lucida Sans Unicode" w:ascii="Tw Cen MT;Lucida Sans Unicode" w:hAnsi="Tw Cen MT;Lucida Sans Unicode"/>
        </w:rPr>
        <w:t>Alain FLAUSCH</w:t>
      </w:r>
    </w:p>
    <w:p>
      <w:pPr>
        <w:pStyle w:val="Heading4"/>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Presidente de la Unión Internacional de Transporte Público (UITP)</w:t>
      </w:r>
    </w:p>
    <w:p>
      <w:pPr>
        <w:pStyle w:val="Heading3"/>
        <w:rPr>
          <w:rFonts w:ascii="Tw Cen MT;Lucida Sans Unicode" w:hAnsi="Tw Cen MT;Lucida Sans Unicode" w:cs="Tw Cen MT;Lucida Sans Unicode"/>
        </w:rPr>
      </w:pPr>
      <w:r>
        <w:rPr>
          <w:rFonts w:cs="Tw Cen MT;Lucida Sans Unicode" w:ascii="Tw Cen MT;Lucida Sans Unicode" w:hAnsi="Tw Cen MT;Lucida Sans Unicode"/>
        </w:rPr>
        <w:t>Hans-Werner FRANZ</w:t>
      </w:r>
    </w:p>
    <w:p>
      <w:pPr>
        <w:pStyle w:val="Heading4"/>
        <w:rPr/>
      </w:pPr>
      <w:r>
        <w:rPr>
          <w:rFonts w:cs="Tw Cen MT;Lucida Sans Unicode" w:ascii="Tw Cen MT;Lucida Sans Unicode" w:hAnsi="Tw Cen MT;Lucida Sans Unicode"/>
          <w:lang w:val="es-ES"/>
        </w:rPr>
        <w:t>Presidente</w:t>
      </w:r>
      <w:r>
        <w:rPr>
          <w:rFonts w:cs="Tw Cen MT;Lucida Sans Unicode" w:ascii="Tw Cen MT;Lucida Sans Unicode" w:hAnsi="Tw Cen MT;Lucida Sans Unicode"/>
        </w:rPr>
        <w:t xml:space="preserve"> de </w:t>
      </w:r>
      <w:r>
        <w:rPr>
          <w:rFonts w:cs="Tw Cen MT;Lucida Sans Unicode" w:ascii="Tw Cen MT;Lucida Sans Unicode" w:hAnsi="Tw Cen MT;Lucida Sans Unicode"/>
          <w:i/>
        </w:rPr>
        <w:t>European Metropolitan Transport Authorities</w:t>
      </w:r>
      <w:r>
        <w:rPr>
          <w:rFonts w:cs="Tw Cen MT;Lucida Sans Unicode" w:ascii="Tw Cen MT;Lucida Sans Unicode" w:hAnsi="Tw Cen MT;Lucida Sans Unicode"/>
        </w:rPr>
        <w:t xml:space="preserve"> (EMTA)</w:t>
      </w:r>
    </w:p>
    <w:p>
      <w:pPr>
        <w:pStyle w:val="Name"/>
        <w:rPr>
          <w:rFonts w:ascii="Tw Cen MT;Lucida Sans Unicode" w:hAnsi="Tw Cen MT;Lucida Sans Unicode" w:cs="Tw Cen MT;Lucida Sans Unicode"/>
        </w:rPr>
      </w:pPr>
      <w:r>
        <w:rPr>
          <w:rFonts w:cs="Tw Cen MT;Lucida Sans Unicode" w:ascii="Tw Cen MT;Lucida Sans Unicode" w:hAnsi="Tw Cen MT;Lucida Sans Unicode"/>
        </w:rPr>
        <w:t>José Ignacio ECHEVERRÍA</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 xml:space="preserve">Bueno, primero saludarles a todos y pedirles perdón porque quizás mi intervención tendría que ser la última de las tres pero tengo Consejo de Gobierno que acaba de empezar ya, y tengo que intervenir y tengo que salir corriendo. O sea, que espero que me disculpen, justo por eso, por no poderles acompañar. </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Gracias.</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Bueno, pues buenos días a todos: Presidente de la Organización Internacional de Transporte Público, Presidente de la Autoridad Europea del Transporte Metropolitano, Gerente del Consorcio Regional de Transportes de Madrid, Decano del Colegio de Ingenieros, en su nombre el Sr. Secretario que nos acompaña hoy, autoridades del Transporte Público en España, Europa, amigos, responsables del transporte de otras Comunidades españolas, que son amigos y que trabajamos juntos. Me alegro de verles aquí.</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Y en primer lugar, quiero darles a todos la bienvenida, como miembro del Gobierno de la Región y anfitrión en mi calidad de Presidente del Consorcio de Transportes de la Comunidad de Madrid. Asimismo quiero pedirles a todos Uds. disculpas, ya se las he pedido, porque voy a tener que salir corriendo y no acompañarles en el resto de la sesión que me hubiera interesado mucho estar aquí con Uds. </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En todo caso, quiero transmitirles mi satisfacción por el hecho de que este Seminario se celebre en nuestra ciudad, en Madrid, ya que nuestra Comunidad, la Comunidad de Madrid, la situación del transporte, su futuro y el papel que debe jugar el Consorcio Regional es una cuestión de la mayor trascendencia.</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Como todos Uds. saben, y así se recoge en el nombre de este Seminario, este año celebramos los primeros 25 años del funcionamiento del Consorcio Regional de Transportes de Madrid. Ha sido un cuarto de Siglo que realmente ha revolucionado la movilidad en la región, y en buena medida este ha sido el gran éxito del Consorcio. Hasta su creación, en nuestra región no existía ninguna entidad capaz de ordenar, coordinar y planificar los servicios de transporte que habían ido creciendo de forma autónoma al amparo de cada una de las Administraciones, generando en ocasiones disfunciones, duplicaciones de servicios y, en consecuencia, una serie de ineficacias que desincentivaban al propio viajero. El Consorcio Regional vino a llenar este vacío y poco a poco, ha ido dando respuesta a todas estas necesidades: se produjo, finalmente, la integración tarifaria, la coordinación en la prestación de servicios, y en la planificación de infraestructuras, algo que ahora, a todos nos parece natural, pero que en Madrid ha sido resultado de un inmenso trabajo, similar por lo demás, a las experiencias que han vivido otras autoridades del transporte.</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Ha sido, por lo demás, un trabajo poco reconocido, quizás por el ciudadano, que en buena medida es ajeno a la trascendencia que ha tenido el Consorcio, pero que en modo alguno ha sido insensible al impulso que ha propiciado en materia de calidad y de integración de redes. No es casualidad, desde luego, que el cambio de tendencia en la utilización de Transporte Público en nuestra Comunidad coincidiera con la puesta en marcha del Consorcio. Hasta 1986 la tendencia al uso del transporte colectivo era claramente decreciente y desde entonces ha sido alcista, con altibajos propios de la situación económica. A la fecha de hoy, la mitad de todos los desplazamientos mecanizados en la Región de Madrid se realizan en Transporte Público, una de las tasas más altas de Europa y en la almendra central de la ciudad donde estamos ahora mismo, el porcentaje supera el 74%. Casi el 65% de los usuarios utiliza algún tipo de abono anual o mensual, y más de un millón de madrileños y de ciudadanos y de la zona metropolitana situada en regiones colindantes, son titulares de una tarjeta de abono nominativa.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En resumen, tenemos un elevado porcentaje de fidelización en la utilización del Transporte Público y de un índice de satisfacción muy elevado, lo que indica claramente que el Consorcio ha sido capaz de dar respuesta a las necesidades y aspiraciones de los ciudadanos. Si esto ha sido posible, ha sido, en buena medida, gracias a la estructura abierta y participativa de nuestra autoridad del transporte, que integra en sus órganos decisorios a todas las Administraciones y a los distintos sectores sociales y empresariales. En efecto, en el Consejo de Administración del Consorcio de Transportes de Madrid están presentes, además del Gobierno Regional, representantes del Estado de la Nación, de los distintos Ayuntamientos, de las empresas concesionarias, de los sindicatos y de los consumidores; esta composición facilita el diálogo, la negociación, y un alto grado de consenso en la gran mayoría de las decisiones.</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En todo caso, lo que he dicho hasta ahora es ya historia y, desde luego, los responsables de la gestión del transporte, sin dar la espalda a nuestro pasado, tenemos sobre todo, que mirar al futuro, un futuro que se presenta cargado de desafíos, de todo tipo, pero que, sobre todo, tiene como reto principal el de avanzar hacia una sostenibilidad plena y a largo plazo.</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Algo que quiero dejar claro es que con ser importante, no debemos de caer en el error de considerar la sostenibilidad exclusivamente bajo un prisma medioambiental. Sin duda, las consideraciones de este tenor son esenciales sobre todo en un escenario de restricciones a las emisiones contaminantes y crisis energética, prácticamente endémica, que nos lleva a apostar por unos modos de transporte cada vez más limpios y eficientes en su consumo. </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Como digo, se trata de cuestiones esenciales que afectan a la planificación estratégica a largo plazo, pero son, en todo caso, una parte del problema. No debemos descuidar otros aspectos esenciales como son: la sostenibilidad social, y especialmente la sostenibilidad económica y financiera. Ese último aspecto, en particular, se ha convertido paulatinamente en el reto más decisivo para nuestros sistemas de transporte, al menos en España. Las cuestiones relativas a la financiación, pero también a la eficiencia en el gasto, serán para nosotros objetivos esenciales en los próximos años.</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Como elemento más urgente las autoridades del transporte españolas debemos ser capaces de promover un marco estable de financiación, compatible con la introducción de criterios de eficiencia. No tengo ninguna duda de que estas y otras cuestiones aparecerán hoy en el transcurso de las ponencias y debates y, desde luego, puedo tener por seguro que vamos a estudiar, con detenimiento, todo lo que se diga aquí, ya que estoy convencido de que la puesta en común de nuestras experiencias y proyectos tiene una enorme relevancia para definir estrategias de futuro con las mejores garantías de éxito.</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No puedo ya extenderme más. Tan solo reiterar mis disculpas por no poder quedarme con Uds., desearles el mayor éxito en la jornada de hoy. Y, yo sé que José Manuel Pradillo, nuestro Consejero y Director General del Consorcio nos va a transmitir, todo lo que aquí se discuta durante todo el día, y estoy convencido que todos, por lo menos en Madrid, vamos a aprender mucho de todos Uds. Nada más y muchas gracias.</w:t>
      </w:r>
    </w:p>
    <w:p>
      <w:pPr>
        <w:pStyle w:val="Name"/>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Moderador</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 xml:space="preserve">Muy bien, pues vamos a continuar. </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 xml:space="preserve">Tiene la palabra  Mr. Alain Flausch y vamos a continuar con la sesión esta, de inauguración o apertura.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rPr>
        <w:t>Cuando quiera.</w:t>
      </w:r>
    </w:p>
    <w:p>
      <w:pPr>
        <w:pStyle w:val="Name"/>
        <w:rPr>
          <w:rFonts w:ascii="Tw Cen MT;Lucida Sans Unicode" w:hAnsi="Tw Cen MT;Lucida Sans Unicode" w:cs="Tw Cen MT;Lucida Sans Unicode"/>
        </w:rPr>
      </w:pPr>
      <w:r>
        <w:rPr>
          <w:rFonts w:cs="Tw Cen MT;Lucida Sans Unicode" w:ascii="Tw Cen MT;Lucida Sans Unicode" w:hAnsi="Tw Cen MT;Lucida Sans Unicode"/>
        </w:rPr>
        <w:t>Alain FLAUSCH</w:t>
      </w:r>
    </w:p>
    <w:p>
      <w:pPr>
        <w:pStyle w:val="Normal"/>
        <w:rPr/>
      </w:pPr>
      <w:r>
        <w:rPr>
          <w:rFonts w:cs="Tw Cen MT;Lucida Sans Unicode" w:ascii="Tw Cen MT;Lucida Sans Unicode" w:hAnsi="Tw Cen MT;Lucida Sans Unicode"/>
          <w:i/>
          <w:sz w:val="22"/>
          <w:szCs w:val="22"/>
        </w:rPr>
        <w:t>Good morning ladies, gentleman, colleagues being asked to participate in the opening of this seminar on the 25</w:t>
      </w:r>
      <w:r>
        <w:rPr>
          <w:rFonts w:cs="Tw Cen MT;Lucida Sans Unicode" w:ascii="Tw Cen MT;Lucida Sans Unicode" w:hAnsi="Tw Cen MT;Lucida Sans Unicode"/>
          <w:i/>
          <w:sz w:val="22"/>
          <w:szCs w:val="22"/>
          <w:vertAlign w:val="superscript"/>
        </w:rPr>
        <w:t>th</w:t>
      </w:r>
      <w:r>
        <w:rPr>
          <w:rFonts w:cs="Tw Cen MT;Lucida Sans Unicode" w:ascii="Tw Cen MT;Lucida Sans Unicode" w:hAnsi="Tw Cen MT;Lucida Sans Unicode"/>
          <w:i/>
          <w:sz w:val="22"/>
          <w:szCs w:val="22"/>
        </w:rPr>
        <w:t xml:space="preserve"> anniversary of this seminar is a great privilege and honour for me, as president of the UITP, which is a kind of sister organisation, and more personally as an operator, trying daily to meet the expectations of my public transport authority.  I thank those who extended the invitation to come here and join this seminar on the future of public transport in a city which everybody knows is a model for public transpor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It is both a personal pleasure and a great privilege for me to be here, because at UITP we as public transport authorities are convinced that combining the strengths of good public transport operators and ambitious public transport authorities is the only way for public transport to grow before our enemies, the car industry.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Some of you may know that our association claims to be playing five roles in public transport, and I just want to recall them.  We think we can be the network for all the actors in the PT industry, we pretend we have a good knowledge centre for all expertise in terms of public transport, we are trying to be one of the best advocates for public transport, and we are trying to be a place for innovation, of business opportunity.  This association, the UITP, has recently launched an ambitious strategy which is aimed at doubling the share of public transport in the coming 15 years.  This strategy has been called ‘PT Times Two.’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I will come back to this later, but at this point I just want to emphasise one thing.  A big part, if not the major part, of this ambitious goal, shall only be reached in the same way, through transport authorities developing ambitious, integrated city policies in terms of urban planning, car restriction, mobility etc., and on those transport authorities dedicating more and more funds to the development of public transport.  Without your support, in other words, and without an active and strongly dedicated push for public transport, our PT Times Two strategy will only remain an interesting but pointless strategic paper.  You know the expression that you need two to tango, and that is true here.</w:t>
      </w:r>
    </w:p>
    <w:p>
      <w:pPr>
        <w:pStyle w:val="Normal"/>
        <w:rPr/>
      </w:pPr>
      <w:r>
        <w:rPr>
          <w:rFonts w:cs="Tw Cen MT;Lucida Sans Unicode" w:ascii="Tw Cen MT;Lucida Sans Unicode" w:hAnsi="Tw Cen MT;Lucida Sans Unicode"/>
          <w:i/>
          <w:sz w:val="22"/>
          <w:szCs w:val="22"/>
        </w:rPr>
        <w:t xml:space="preserve">Ladies and gentlemen, today’s programme constitutes your vision for the future of public transport.  I am convinced that at the end of today, we will be convinced that in a world where our voice is not strong enough we need to strengthen it jointly and develop a common view for making collective transport and other alternative mobility modes the new lifestyle of our fellow citizens.  </w:t>
      </w:r>
      <w:r>
        <w:rPr>
          <w:rFonts w:cs="Tw Cen MT;Lucida Sans Unicode" w:ascii="Tw Cen MT;Lucida Sans Unicode" w:hAnsi="Tw Cen MT;Lucida Sans Unicode"/>
          <w:i/>
          <w:sz w:val="22"/>
          <w:szCs w:val="22"/>
          <w:lang w:val="es-ES"/>
        </w:rPr>
        <w:t xml:space="preserve">I wish you a very good day of work.  </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b/>
          <w:color w:val="000000"/>
          <w:sz w:val="22"/>
          <w:szCs w:val="56"/>
          <w:lang w:val="es-ES"/>
        </w:rPr>
        <w:t>Moderador</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Muy bien, estoy totalmente de acuerdo con lo que ha dicho el presidente de la UITP. Quizá nosotros un poco en broma no podemos multiplicar por dos el número de viajeros en Transporte Público porque nos quedaríamos con cero en el transporte privado, ya que tenemos el 50%. Pero como es natural, entendemos claramente cuál es el reto y el objetivo y, desde luego, es cierto también que el tema es fundamental. Las políticas urbanas, porque sino pues si se hacen cosas contra el Transporte Público por un lado y a favor por otro, pues al final los resultados serán casi neutros. </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Bueno, pues para terminar esta sesión de inauguración tiene la palabra el señor Franz.</w:t>
      </w:r>
    </w:p>
    <w:p>
      <w:pPr>
        <w:pStyle w:val="Name"/>
        <w:rPr>
          <w:rFonts w:ascii="Tw Cen MT;Lucida Sans Unicode" w:hAnsi="Tw Cen MT;Lucida Sans Unicode" w:cs="Tw Cen MT;Lucida Sans Unicode"/>
        </w:rPr>
      </w:pPr>
      <w:r>
        <w:rPr>
          <w:rFonts w:cs="Tw Cen MT;Lucida Sans Unicode" w:ascii="Tw Cen MT;Lucida Sans Unicode" w:hAnsi="Tw Cen MT;Lucida Sans Unicode"/>
        </w:rPr>
        <w:t>Hans-Werner FRANZ</w:t>
      </w:r>
    </w:p>
    <w:p>
      <w:pPr>
        <w:pStyle w:val="Normal"/>
        <w:rPr/>
      </w:pPr>
      <w:r>
        <w:rPr>
          <w:rFonts w:cs="Tw Cen MT;Lucida Sans Unicode" w:ascii="Tw Cen MT;Lucida Sans Unicode" w:hAnsi="Tw Cen MT;Lucida Sans Unicode"/>
          <w:i/>
          <w:sz w:val="22"/>
          <w:szCs w:val="22"/>
        </w:rPr>
        <w:t>I am pleased and honoured to be here today to participate in the 25</w:t>
      </w:r>
      <w:r>
        <w:rPr>
          <w:rFonts w:cs="Tw Cen MT;Lucida Sans Unicode" w:ascii="Tw Cen MT;Lucida Sans Unicode" w:hAnsi="Tw Cen MT;Lucida Sans Unicode"/>
          <w:i/>
          <w:sz w:val="22"/>
          <w:szCs w:val="22"/>
          <w:vertAlign w:val="superscript"/>
        </w:rPr>
        <w:t>th</w:t>
      </w:r>
      <w:r>
        <w:rPr>
          <w:rFonts w:cs="Tw Cen MT;Lucida Sans Unicode" w:ascii="Tw Cen MT;Lucida Sans Unicode" w:hAnsi="Tw Cen MT;Lucida Sans Unicode"/>
          <w:i/>
          <w:sz w:val="22"/>
          <w:szCs w:val="22"/>
        </w:rPr>
        <w:t xml:space="preserve"> anniversary of the Madrid Public Transport Authority.  It was born in 1986 with the aim of planning, defining and coordinating the whole transport system of the metropolitan area in terms of services, infrastructure, extensions, and integrated tariff policy with a view of presenting a single image of public transport.  The Transport Authority had to face over the years the spectacular population growth of the metropolitan area, where the number of inhabitants went from 4.8 million in 1985 to 6.4 million in 2010, an increase of 33%.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 Transport Authority developed a remarkable strategy in order to respond to this challenge, with a success we can all measure today.  Among the multiple achievements of the Transport Authority, I refer to three of them as being outstanding.  The first is the metro extension plan which lasted from 2003 to 2007, and represented an extension of about 56 km, with 43 additional stations and around 23 km of light rail serving 36 new stations.  This is regarded as the most rapid extension of rail services ever, and many members recall, perhaps with some envy, the numerous inaugurations we were informed about during those year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is plan from 2003 to 2007 was in fact the last of a series of three plans dating back to 1995, all three of which were successfully achieved.  The second was the Madrid interchange plan, which was the result of the unification process between the intercity bus lines and the circular metro line.  A quite unique interchange model has been created around the entrance to Madrid, with construction and improvement of interchange stations, in relation to the highways accessing the city and the circular metro line.  This particular achievement was commended for outstanding innovation in public transport by the International Transport Forum in 2010, along with UITP.  We can only extend our congratulations once again.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The third was the integrated control centre which coordinates information on infrastructure and services across all the modal networks composing the public transport network.  It enables the transport authority to provide integrated and coordinated responses to the needs of passengers at all times.</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se are only three of the remarkable achievements of the past 25 years, and they stand as inspiring examples for all transport authorities, not least from the financial point of view.  The Madrid Public Transport Authority has developed quite extensive experience in public-private partnerships.  The concession over the major interchange stations is 30 years for construction and operation and is covered by a tax on every passenger; this is a model to study.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 use of land value to finance around a third of the amount needed to fund the tramway line in eastern Madrid is an example to look at careful.  The Madrid Transport Authority has succeeded with energy and creativity in coping with the spectacular growth of the city’s population and undeniably contributed to the economic development and social cohesion of its population.  Further, its achievements stand as inspiring examples for the EMTA network.  I will recall that Madrid was one of the founders of the EMTA association in the late 1990s, along with Paris, Ile de France, Berlin and Brussels, and we are proud to state that it still holds one of the two vice presidencie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I am very pleased to be here today to participate in the celebration of such a successful transport policy.  Madrid’s achievements demonstrate once again that strong and capable transport authorities are the way forward to the sustainable mobility of our metropolitan areas for the future.  </w:t>
      </w:r>
      <w:r>
        <w:br w:type="page"/>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r>
    </w:p>
    <w:p>
      <w:pPr>
        <w:pStyle w:val="Heading2"/>
        <w:rPr/>
      </w:pPr>
      <w:r>
        <w:rPr>
          <w:rFonts w:cs="Tw Cen MT;Lucida Sans Unicode" w:ascii="Tw Cen MT;Lucida Sans Unicode" w:hAnsi="Tw Cen MT;Lucida Sans Unicode"/>
          <w:lang w:val="es-ES"/>
        </w:rPr>
        <w:t>Sesión 1 – Los retos para las cuatro mayores Autoridades de Transporte de Europa</w:t>
      </w:r>
    </w:p>
    <w:p>
      <w:pPr>
        <w:pStyle w:val="Heading3"/>
        <w:rPr/>
      </w:pPr>
      <w:r>
        <w:rPr>
          <w:rFonts w:cs="Tw Cen MT;Lucida Sans Unicode" w:ascii="Tw Cen MT;Lucida Sans Unicode" w:hAnsi="Tw Cen MT;Lucida Sans Unicode"/>
        </w:rPr>
        <w:t>Carlos CRISTÓBAL-PINTO</w:t>
      </w:r>
    </w:p>
    <w:p>
      <w:pPr>
        <w:pStyle w:val="Heading4"/>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Director de Calidad, Procesos y Relaciones Externas, CRTM. Vicepresidente de EMTA</w:t>
      </w:r>
    </w:p>
    <w:p>
      <w:pPr>
        <w:pStyle w:val="Heading3"/>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Sophie MOUGARD</w:t>
      </w:r>
    </w:p>
    <w:p>
      <w:pPr>
        <w:pStyle w:val="Heading4"/>
        <w:rPr>
          <w:rFonts w:ascii="Tw Cen MT;Lucida Sans Unicode" w:hAnsi="Tw Cen MT;Lucida Sans Unicode" w:cs="Tw Cen MT;Lucida Sans Unicode"/>
        </w:rPr>
      </w:pPr>
      <w:r>
        <w:rPr>
          <w:rFonts w:cs="Tw Cen MT;Lucida Sans Unicode" w:ascii="Tw Cen MT;Lucida Sans Unicode" w:hAnsi="Tw Cen MT;Lucida Sans Unicode"/>
          <w:lang w:val="es-ES"/>
        </w:rPr>
        <w:t xml:space="preserve">Directora General, STIF (Syndicat des Transports d’Île </w:t>
      </w:r>
      <w:r>
        <w:rPr>
          <w:rFonts w:cs="Tw Cen MT;Lucida Sans Unicode" w:ascii="Tw Cen MT;Lucida Sans Unicode" w:hAnsi="Tw Cen MT;Lucida Sans Unicode"/>
          <w:lang w:val="en-US"/>
        </w:rPr>
        <w:t>de France)</w:t>
      </w:r>
    </w:p>
    <w:p>
      <w:pPr>
        <w:pStyle w:val="Heading3"/>
        <w:rPr>
          <w:rFonts w:ascii="Tw Cen MT;Lucida Sans Unicode" w:hAnsi="Tw Cen MT;Lucida Sans Unicode" w:cs="Tw Cen MT;Lucida Sans Unicode"/>
        </w:rPr>
      </w:pPr>
      <w:r>
        <w:rPr>
          <w:rFonts w:cs="Tw Cen MT;Lucida Sans Unicode" w:ascii="Tw Cen MT;Lucida Sans Unicode" w:hAnsi="Tw Cen MT;Lucida Sans Unicode"/>
        </w:rPr>
        <w:t>Steve NEWSOME</w:t>
      </w:r>
    </w:p>
    <w:p>
      <w:pPr>
        <w:pStyle w:val="Heading4"/>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Jefe de Asuntos Internacionales y Europeos, TfL (Transport for London)</w:t>
      </w:r>
    </w:p>
    <w:p>
      <w:pPr>
        <w:pStyle w:val="Heading3"/>
        <w:rPr>
          <w:rFonts w:ascii="Tw Cen MT;Lucida Sans Unicode" w:hAnsi="Tw Cen MT;Lucida Sans Unicode" w:cs="Tw Cen MT;Lucida Sans Unicode"/>
        </w:rPr>
      </w:pPr>
      <w:r>
        <w:rPr>
          <w:rFonts w:cs="Tw Cen MT;Lucida Sans Unicode" w:ascii="Tw Cen MT;Lucida Sans Unicode" w:hAnsi="Tw Cen MT;Lucida Sans Unicode"/>
        </w:rPr>
        <w:t>Hans-Werner FRANZ</w:t>
      </w:r>
    </w:p>
    <w:p>
      <w:pPr>
        <w:pStyle w:val="Heading4"/>
        <w:rPr>
          <w:rFonts w:ascii="Tw Cen MT;Lucida Sans Unicode" w:hAnsi="Tw Cen MT;Lucida Sans Unicode" w:cs="Tw Cen MT;Lucida Sans Unicode"/>
        </w:rPr>
      </w:pPr>
      <w:r>
        <w:rPr>
          <w:rFonts w:cs="Tw Cen MT;Lucida Sans Unicode" w:ascii="Tw Cen MT;Lucida Sans Unicode" w:hAnsi="Tw Cen MT;Lucida Sans Unicode"/>
        </w:rPr>
        <w:t>Director General, VBB (Verkehrsverbund Berlin-Brandenburg GmbH)</w:t>
      </w:r>
    </w:p>
    <w:p>
      <w:pPr>
        <w:pStyle w:val="Heading3"/>
        <w:rPr>
          <w:rFonts w:ascii="Tw Cen MT;Lucida Sans Unicode" w:hAnsi="Tw Cen MT;Lucida Sans Unicode" w:cs="Tw Cen MT;Lucida Sans Unicode"/>
        </w:rPr>
      </w:pPr>
      <w:r>
        <w:rPr>
          <w:rFonts w:cs="Tw Cen MT;Lucida Sans Unicode" w:ascii="Tw Cen MT;Lucida Sans Unicode" w:hAnsi="Tw Cen MT;Lucida Sans Unicode"/>
        </w:rPr>
        <w:t>José Manuel PRADILLO</w:t>
      </w:r>
    </w:p>
    <w:p>
      <w:pPr>
        <w:pStyle w:val="Heading4"/>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Director Gerente del Consorcio Regional de Transportes de Madrid (CRTM)</w:t>
      </w:r>
    </w:p>
    <w:p>
      <w:pPr>
        <w:pStyle w:val="Normal"/>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r>
    </w:p>
    <w:p>
      <w:pPr>
        <w:pStyle w:val="Name"/>
        <w:rPr/>
      </w:pPr>
      <w:r>
        <w:rPr>
          <w:rFonts w:cs="Tw Cen MT;Lucida Sans Unicode" w:ascii="Tw Cen MT;Lucida Sans Unicode" w:hAnsi="Tw Cen MT;Lucida Sans Unicode"/>
        </w:rPr>
        <w:t>Carlos CRISTÓBAL-PINTO</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ank you for coming to this international seminar for the EMTA association at the same time as the 25 anniversary of the CRTM.  There are four speakers, representing the four major metropolitan areas in Europe, but I will explain these four areas and compare them.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I have tried to put together the four metropolitan areas represented here in order to compare some data about population, area and public transport.  Regarding areas of responsibility of the transport authorities for the four metropolitan areas in respect of numbers of inhabitants, Paris is the largest, with Greater London, Madrid and Berlin as being similar to each other with 6-8 million inhabitants.  Comparing the areas of each of these metropolitan areas, you can see that Berlin-Brandenburg is a huge metropolitan regional authority, with an area of over 30,000 square kilometres; Paris and Madrid are quite similar, with 12,000 and 11,000 square kilometres respectively.  However, the case of Greater London is more relevant, because it is a little over 1,500 square kilometres; this is the area covered by the public transport authority.  Comparing the data for use of public transport in terms of surface area and inhabitants, it is very high in London and very low in Berlin.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London is not like the other cities; it does not have a city and regional areas, but rather the city and the metropolitan area are covered by the same authority.  While the population figures for Berlin and Madrid are more or less the same and those for Paris are lower, Paris is a smaller city when you take surface area into account, being a little over 100 square kilometres as opposed to Madrid’s 600 or Berlin’s 900.  The city area is the same as the metropolitan area in London, whereas in the case of Berlin and Madrid about 58% consists of the main city; it is less than 20% in the case of Paris.</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Regarding population growth in the metropolitan areas over the last ten years, there was an increase of almost 25% in Madrid; there were also significant increases in Greater London and Paris, but a stable or even negative growth rate in Berlin-Brandenburg.  The evolution was positive in all four cities, and the rates in the metropolitan areas paralleled those in the cities, with the exception of Berlin.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Perhaps the most significant evolution was in terms of the transport share between public transport, private cars, walking and cycling.  Greater London and Madrid are more or less similar in the percentage of private car usage at 36-37%, but the difference is that London covers only 1,500 square kilometres whereas Madrid covers 8,000.  Taking Berlin and Paris, you can see the same percentages at 45%.  Regarding the percentage of public transport use in the entire metropolitan area, Madrid is at 40% with the others being lower; Madrid and Berlin rank very highly in walking and cycling at almost 40%, with Paris being at 34%.  Looking at the main cities, London is the same as the metropolitan area, but with the others, the use of private cars is much lower than that of public transport, walking and cycling, so we can say that the major cities show sustainable mobility in general.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Regarding demand per inhabitant, London is the highest, with Paris, Berlin and Madrid following; perhaps the major factor for Madrid is the lower rate of usage for the suburban network.  I have said many times that our suburban network is much smaller than those of the other large metropolitan areas in Europe, and this is one of the reasons, along with the impressive use of buses in London, for example.  However, you need to take into account the many commuters in London, because it covers the whole metropolitan area.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Finally, the single ticket is a controversial topic in Madrid; the fare in Paris is much lower than in the others.  Regarding the ratio between the single ticket and monthly ticket, the number of trips you need to make per month to add up to a monthly ticket is much higher in Madrid.  </w:t>
      </w:r>
    </w:p>
    <w:p>
      <w:pPr>
        <w:pStyle w:val="Name"/>
        <w:rPr>
          <w:rFonts w:ascii="Tw Cen MT;Lucida Sans Unicode" w:hAnsi="Tw Cen MT;Lucida Sans Unicode" w:cs="Tw Cen MT;Lucida Sans Unicode"/>
        </w:rPr>
      </w:pPr>
      <w:r>
        <w:rPr>
          <w:rFonts w:cs="Tw Cen MT;Lucida Sans Unicode" w:ascii="Tw Cen MT;Lucida Sans Unicode" w:hAnsi="Tw Cen MT;Lucida Sans Unicode"/>
        </w:rPr>
        <w:t>Sophie MOUGARD</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STIF is the authority responsible for organising transport in the Ile de France area.  Carlos Cristobál gave you all the figures concerning our region, and I would just like to emphasise two points, 11.6 million inhabitants in a surface area of 12,000 kilometres, 80% of which is rural, meaning that we have to deal with a very dense population in and around Paris, and a very rural area where there are very few inhabitants.</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First of all, we have to see public transport as being part of people’s mobility, and to plan it not just from a transport point of view but also in terms of how it impacts urban and transport planning; that is how we meet the challenges we have in our region.  All urban public transport authorities in France have to create an urban mobility plan in order to create a sustainable balance between the mobility needs of people and goods, as well as ensuring environmental preservation in terms of preserving health and quality of life.  The issues we have to address are reducing motorised traffic, developing public transport but also what we call active modes such as walking and cycling, and also how we organise parking provisions, freight transport and delivery in order to reduce the impact on road traffic and the environmen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When you are dealing with an urban mobility plan, even if you are the urban transport authority, you have to deal with a large number of key players regarding mobility policies, and the key question is how to involve them in the elaboration of the plan so that they will share its goals.  We have a lot of people involved in that, because about 1,300 towns will share transport amenities.  We face forecasts of increased mobility requirements: today we have 35 million journeys per day, and among them only 8.5 million are public transport, so we have to increase this component.  Our plan between now and 2020 is to increase it by 7%.</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The figures Carlos just presented show that private cars are still the dominant mode of transport.  We have to reach the Kyoto targets on greenhouse gases, so we also have to reduce pollution, because about three million inhabitants are subjected to air which does not meet the criteria for good quality.  We also need to reduce accidents.  Therefore, we need a process designed to increase involvement, and we have an extensive consultation process also involving the inhabitants of the Ile de France via the Internet.  We were pleasantly surprised by the response, with over 9,000 contributions.  They told us that the first priority was to improve the public transport offer, not to make it cheaper.</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We had a large partnership working together in the working groups, consisting of experts, a committee to manage the political aspects, and a technical committee to take note of the actions we needed to take.  What are the key elements of the new urban mobility plan?  First of all, we decided we would have ambitious objectives in the context of increased mobility, of course, but we did check to see how the actions we intended to take would enable us to meet those objectives.  Those actions are based particularly on good practices which should be generalised in the region.</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Regarding the mobility targets, we want public transport to increase by 20% in the context of the 7% increase, which is very ambitious; by this time car and motorbike use should decrease by 2%, meaning that the share of car usage should decrease by 4%.  We want walking and cycling to increase by 10% by 2020.  Our strategy involved 35 actions to meet nine challenges.  I do not have time to go through all of these, but I will point out some actions that need to be taken by the public authority.  This involves making public transport more attractive, but we also want to be one step ahead and to think about how to build a city which is more suitable to pedestrians, bicycles and public transport, even if we are not involved.  We will have to develop a system of governance with all of the towns in order to make sure that the urban mobility plan will be implemented.  </w:t>
      </w:r>
    </w:p>
    <w:p>
      <w:pPr>
        <w:pStyle w:val="Normal"/>
        <w:tabs>
          <w:tab w:val="clear" w:pos="709"/>
          <w:tab w:val="left" w:pos="284" w:leader="none"/>
        </w:tabs>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We need to increase the provision of public transport by 25% by 2020 if we want the public transport share to increase, and that means creating a new hierarchy of public transport services, building new projects, one of the most important of these being the building a new metro line in the suburbs around Paris so that you can travel from one point to another in the suburbs without going through Paris; this will require 150 km of new metro.  We also need to work on rapid transit bus lines; we regard the bus rapid transit lines here in Madrid with envy.  Major investments will be planned to restore punctuality in mass transit lines.  We have to face a network which is old and is not sufficiently modern to face the increase in traffic.  We also have to think about sharing the road space so that main bus and tramway lines have priority; this is a prescription we wrote in the plan.</w:t>
      </w:r>
    </w:p>
    <w:p>
      <w:pPr>
        <w:pStyle w:val="Normal"/>
        <w:tabs>
          <w:tab w:val="clear" w:pos="709"/>
          <w:tab w:val="left" w:pos="284" w:leader="none"/>
        </w:tabs>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e also have to enhance the interchange stations, because we can tell how important this is for users of our transport offer.  Information has to be easier to understand and has to be harmonised in the entire region by developing a real-time information system.  This is not easy, because there are more than 80 different operators in the suburbs, and they all have their own systems which do not communicate, so we as the transport authority have to do something about this.  We also have to make public transport more accessible for mobility impaired people.  </w:t>
      </w:r>
    </w:p>
    <w:p>
      <w:pPr>
        <w:pStyle w:val="Normal"/>
        <w:tabs>
          <w:tab w:val="clear" w:pos="709"/>
          <w:tab w:val="left" w:pos="284" w:leader="none"/>
        </w:tabs>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Regarding how we increase the public transport offer by 25%, we have to develop a regular and reliable public transport service, and to think about the modes and the service levels that will be better adapted to demand from a geographical as well as temporal viewpoint.  It has to be an offer that is understandable to travellers and reliable, with a high quality of service; that will require a 35% increase in running costs.  We also have to facilitate the use of public transport by all travellers and improve inter-modal conditions.  </w:t>
      </w:r>
    </w:p>
    <w:p>
      <w:pPr>
        <w:pStyle w:val="Normal"/>
        <w:tabs>
          <w:tab w:val="clear" w:pos="709"/>
          <w:tab w:val="left" w:pos="284" w:leader="none"/>
        </w:tabs>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I told you about modernising the existing rapid transit lines between the suburbs, and we need to build master plans for that, including modernising the rolling stock, investing in the infrastructure, and thinking about how trains can stop in certain areas to respond to demand.  We have to improve services on existing lines, for example in terms of frequency during evenings and weekends, and we have to create new infrastructure.  The transport mobilisation plan, which includes the new projects we have to develop as well as modernising the existing lines, consists of almost EUR20 billion between now and 2020.  </w:t>
      </w:r>
    </w:p>
    <w:p>
      <w:pPr>
        <w:pStyle w:val="Normal"/>
        <w:tabs>
          <w:tab w:val="clear" w:pos="709"/>
          <w:tab w:val="left" w:pos="284" w:leader="none"/>
        </w:tabs>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We engaged in an investment plan for renewing rolling stock, and we now have almost EUR4 billion in investments in this area, so that all rapid transit trains will be recently or newly renovated by 2016.  We also want to work on the bus network; for example, we have noticed that people want tramways, because they are seen as modern, high quality etc., though we do not have the money to build them everywhere, and they are not useful when you just need a bus line.  Therefore, we had to work on a new concept that offered a very high level of service, meaning a contiguous segregated corridor with high service levels, requiring innovative vehicles such as the new service which will operate in the Paris suburbs from next June.  This means well equipped stations which can be implemented on new and existing bus lines which have to be transformed.</w:t>
      </w:r>
    </w:p>
    <w:p>
      <w:pPr>
        <w:pStyle w:val="Normal"/>
        <w:tabs>
          <w:tab w:val="clear" w:pos="709"/>
          <w:tab w:val="left" w:pos="284" w:leader="none"/>
        </w:tabs>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We need the local authorities to facilitate proper operation of the tramway, bus, express and Mobilier lines, which is a standard of high quality and frequency for buses.  We want the towns to adopt the municipal decrees that are necessary for organising all of that.</w:t>
      </w:r>
    </w:p>
    <w:p>
      <w:pPr>
        <w:pStyle w:val="Normal"/>
        <w:tabs>
          <w:tab w:val="clear" w:pos="709"/>
          <w:tab w:val="left" w:pos="284" w:leader="none"/>
        </w:tabs>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I gave you all the figures for the finances we require, and regarding how STIF finances public transport every year, the budget is about EUR7.8 billion; this comes from the user fares, which constitutes about 40%, though 8.6% is reimbursed to employees.  38% comes from a transport tax paid for by every company in Ile de France, and 20% from Paris and the Department stakeholders of STIF.  We pay 53% of this to RATP, 35% to SNCF and 11% to the other operators in the suburbs around Paris.  </w:t>
      </w:r>
    </w:p>
    <w:p>
      <w:pPr>
        <w:pStyle w:val="Normal"/>
        <w:tabs>
          <w:tab w:val="clear" w:pos="709"/>
          <w:tab w:val="left" w:pos="284" w:leader="none"/>
        </w:tabs>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e face a gigantic task if we want to implement all the actions around public transport I just presented.  Regarding public investments from 1981 to 2006, the average level is EUR1.2 billion per year, whereas the level required to implement all the new projects is much greater, and we have to find new sources of financing.  People usually think about an investment budget and find new sources, but we as the transport authorities are really concerned with the operating budget, but if we are to implement all the actions I just presented, our budget will have to increase from EUR7.9 billion this year to EUR10.6 billion by 2020.  </w:t>
      </w:r>
    </w:p>
    <w:p>
      <w:pPr>
        <w:pStyle w:val="Normal"/>
        <w:tabs>
          <w:tab w:val="clear" w:pos="709"/>
          <w:tab w:val="left" w:pos="284" w:leader="none"/>
        </w:tabs>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e have to find a balance between the three participants in order to do this, the first one being the user, and we have taken steps to increase ticket prices for the Ile de France transport system.  The second is the stakeholders of STIF, the Region, Paris and the Department, meaning all of us, because we are citizens of those areas and pay taxes.  The third one is the companies, the business sector, as they will benefit from this improvement of the system.  That is why we need the transport tax to be increased, as that will enable us to achieve a balance between the three groups.  </w:t>
      </w:r>
    </w:p>
    <w:p>
      <w:pPr>
        <w:pStyle w:val="Normal"/>
        <w:tabs>
          <w:tab w:val="clear" w:pos="709"/>
          <w:tab w:val="left" w:pos="284" w:leader="none"/>
        </w:tabs>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I want to finish with some others we need to deal with in this plan.  For example, we recommend that the speed limit is reduced to 30 km per hour on main roads in urbanised areas.  We also want to develop the bicycle networks by adding 3,500 km of dedicated lanes.  We also want the local authorities to prescribe bicycle parking places for new buildings or reserving part of street parking provisions for bicycles; this is important if we want active transport modes, especially cycling, to develop.  </w:t>
      </w:r>
    </w:p>
    <w:p>
      <w:pPr>
        <w:pStyle w:val="Normal"/>
        <w:tabs>
          <w:tab w:val="clear" w:pos="709"/>
          <w:tab w:val="left" w:pos="284" w:leader="none"/>
        </w:tabs>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I will finish with governance, because we are dealing with this urban mobility plan not just with respect to the transport offer but also actions which are not our responsibility but are the domain of municipalities, who are in charge of elaboration of local mobility plans which will be compatible with the global mobility plan I have presented.  We want incentives using subsidies, technical assistance and the creation of good practices, and during the elaboration of the plan we want continuous appraisal of how actions are implemented and their real effects on mobility, just to ensure that the actions we want to implement are the right ones.  </w:t>
      </w:r>
    </w:p>
    <w:p>
      <w:pPr>
        <w:pStyle w:val="Name"/>
        <w:rPr/>
      </w:pPr>
      <w:r>
        <w:rPr>
          <w:rFonts w:cs="Tw Cen MT;Lucida Sans Unicode" w:ascii="Tw Cen MT;Lucida Sans Unicode" w:hAnsi="Tw Cen MT;Lucida Sans Unicode"/>
        </w:rPr>
        <w:t>Carlos CRISTÓBAL-PINTO</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 most inspiring thing for me is the mobility plan that we have heard about.  I will give the floor to the next speaker, Steve Newsome, Head of International and European Affairs for Transport for London.  </w:t>
      </w:r>
    </w:p>
    <w:p>
      <w:pPr>
        <w:pStyle w:val="Name"/>
        <w:rPr>
          <w:rFonts w:ascii="Tw Cen MT;Lucida Sans Unicode" w:hAnsi="Tw Cen MT;Lucida Sans Unicode" w:cs="Tw Cen MT;Lucida Sans Unicode"/>
        </w:rPr>
      </w:pPr>
      <w:r>
        <w:rPr>
          <w:rFonts w:cs="Tw Cen MT;Lucida Sans Unicode" w:ascii="Tw Cen MT;Lucida Sans Unicode" w:hAnsi="Tw Cen MT;Lucida Sans Unicode"/>
        </w:rPr>
        <w:t>Steve NEWSOME</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I am not quite sure whether it is a bigger challenge to devise an urban mobility plan or to limit a talk about it to 10-15 minutes, but I will do my best.  You have heard some statistics about the cities represented here, and I will start my talk by giving you some context about transport in London.  I will then talk about shaping London, the Mayor’s transport strategy, a few words about the impact of the economic crisis, and a few concluding words.</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Regarding context about transport in London, one of the things about Transport for London is that it is a completely integrated transport authority and an operator, in the sense that we are responsible for delivering, whether as an in-house operator or under contract, pretty much all of London’s transport system, and we are doing that in a reliable and efficient way.  For example, the Tube system is at its busiest than at any point in its 148-year history, and this year it will carry 1.1 billion passengers.  It will run 70 million train kilometres, up 27% on 15 years ago.  London’s buses account for nearly half of all the bus journeys in the UK, and they have grown by nearly 40% since 2000.  You may have heard that in July last year the Mayor launched a cycle hire scheme called ‘Barclays Cycle Hire’; it has been going for nine months and already we have had three million journeys on those bicycle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Regarding the Mayor’s transport strategy, I want to stress that transport strategy should not be thought of in isolation from other strategies.  A single document does not solve all problems; they have to be fully integrated, for example, with land use planning and economic development, and that is exactly what the Mayor has done in his plans to shape London.  The transport strategy was launched in May 2010, at almost the same time as the final version of the land use strategy, known as the ‘London Plan’, and the Mayor’s economic strategy, which is called ‘Rising to the Challenge.’  This policy integration is crucial.</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Looking at history, coordination with land use planning, or the lack of it, has an important bearing on the shape of transport.  One of the questions for cities like London is how it will grow and where it will grow.  Obviously, a higher density of living and working are what public transport needs, and equally, if you have a city with different town centres where people live close to where they work, where their children go to school and where they use their leisure facilities, you can facilitate walking and cycling.  Generally, transport tends to follow land use; there are some exceptions to that, one of them being London in the 1930s, where the Metro system actually led to the development of housing in what we call Metroland, but generally speaking it is the other way around, and certainly in the case of London transport will be a consequence of land use planning.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 Mayor’s transport strategy has six goals.  The first one is to support economic development and population growth, and just to say a little about that point, in the next 20 years, the life of the Mayor’s transport strategy, we expect an extra 1.25 million people to be living in London.  We expect employment to grow by 750,000, and we expect a huge increase in the demand for public transport, in the order of 30%.  Therefore, in addition to supporting that growth, the transport strategy is intended to enhance the quality of life for all Londoners and visitors to the city; to improve safety, security and transport opportunities for everybody; and to reduce climate change and increase the resilience of the city to i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I should say that the Mayor has the very ambitious aim to reduce London’s CO2 emissions by 60% by 2025, and transport will of course have a huge role to play in that delivery.  Finally, part of the Mayor’s transport strategy is to support the delivery of London’s 2012 Olympic and Paralympic Games, and, importantly, to leave a lasting legacy for London in terms of transport.  The Mayor has summed up his transport strategy very simply by saying that it is about getting people from A to B as quickly, safely and conveniently as possible.  Lots of transport bodies have that slogan, but actually delivering it is quite a difficult thing.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here are we starting from and where do we want to be in terms of modal share?  I just want to emphasise a couple of points.  A couple of years ago we had 24 million trips per day, and that is forecast to grow to 27 million.  You will see that private motorised transport, i.e. cars, will decrease from 43-37%, with an increase in public transport, walking and cycling.  I should say that this is part of a continuing trend, because in London since 2000 we have seen a 7% shift away from private cars towards public and sustainable transpor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Regarding the predicted population for London over the next 20 years, it is a continuous, unbroken rising trend.  You can ask economists for statistics and they usually come up with different ones, but a range of economic projections show that employment in London should also steadily increase.  Both factors should have a huge impact on transpor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 key issues to consider, issues which the Mayor has considered in his transport strategy, are three main developments.  I have mentioned the coordination and integration of all modes of planning including land use planning, but it is also about managing the demand for information, and about providing additional capacity to meet that growing population, and doing so in a sustainable manner so as to allow London to grow.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re are many ways to manage the demand for transport, but one important one is giving people the right information about transport options in a simple, clear and relevant way, and in a way they will understand, so one of the things Transport for London has done is to make available its real time traffic information to people so that they can develop applications for iPhones.  We now have a huge range of apps for London’s transport system delivered very quickly by private developers, some of whom work from their kitchen table, in a way that we could never do; however, this is all part of providing information in the way people want it today.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Regarding increasing capacity, the biggest single increase from one project in London’s transport capacity will come from a new east-west railway line called Crossrail, 118 km long.  We tend to think of it as being similar to the RER in Paris.  It will go from Heathrow Airport in the west to Canary Wharf, what one might call the new business district, in the east.  It is a huge and expensive project at GBP16 billion or EUR18 billion, and it will open in 2018.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Alongside Crossrail, we are upgrading and modernising the Metro system.  I should stress that we are not in the position of extending our network as you are in Madrid; we are not increasing the length of the network, but what we are doing is to put in new trains, new signalling and new track to allow us to run more trains per hour and therefore carry more people per hour.  Looking at the Hammersmith and City line and the Circle line, the capacity increase after the upgrade will be 65%, which is amazing; that is partly because some of the signalling on those lines dates from the 1920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e have a joke in Britain that they do not make things like they used to, and they certainly do not in the case of signalling systems, but they have come to the end of their useful life, or will have, and the trains on the Hammersmith and City line will be nearly 50 years old by the time they come out of service.  Therefore, by upgrading the system we can get a huge increase in its capacity.  It is all very well to carry more people on your network, but they have to get in and out, so a modernising of interchanges and extra capacity are also important components of the Metro upgrade.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I said that Transport for London is responsible for pretty much all of London’s transport modes, but that is not quite true for suburban rail.  Transport for London has an increasingly important influence over the shape of suburban rail in London, and we are responsible for part of it ourselves, London Overground, although we do use private companies to operate it for us.  It is an orbital system, or will be, and that is an important part of transport planning, for two reasons.  It is about enabling people to get where they want to go, which may not be in the centre of the city, so rather than force them in, you actually provide an orbital link so that they can get to where they want to go.  Secondly, they should not always have to go to a busy rail terminus; you can provide other links which enable them to get to a central part of the city and avoid a busy congested rail terminus, and that is what we are trying to do with our orbital rail strategy.  That is where London Overground will go when fully complete, an inner London orbital network with links to other parts of the suburbs, and it is supported by the bus network.</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 orbital express routes fulfil the same purpose, or the same logic, as London Overground, facilitating suburb to suburb trips directly without forcing people into the centre of the city and then back out again.  We do not want them in the centre of the city, because it is already very congested; they do not want to have to come into the centre of the city, but just want to go to their final destination.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e are also increasing and improving the tram system and the Docklands light railway.  I have mentioned bus services, but we are trying to clean up our bus fleet through increasing use of hybrid buses and river services.  Sophie mentioned walking in her presentation; it is one of those modes of transport which people do not always think about, and here we have much to learn from other cities, for example, what we call way-signing in cities, such as ‘You Are Here’ maps, something we are increasingly doing in London, along with increasing the streetscape for pedestrian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Our Mayor, Boris Johnson, is a very keen cyclist and is very keen that we promote that.  I have mentioned Barclays Cycle Hire, and we are also introducing radial cycle routes into the centre of the city during the current life of our business plan.  We have also integrated cycle provision completely into the Mayor’s transport strategy and, importantly, into the land use strategy as well.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Finally, regarding the strategy itself, one of the things we hope it will achieve by 2031 is to improve accessibility for people to jobs.  The number of people who have access to a job within 45 minutes will massively increase towards the end of the Mayor’s transport strategy, improving that accessibility to jobs which is crucial for economic growth in the city.</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Regarding the impact of the economic crisis, you may know that the UK has one of the largest budget deficits in the EU; I am told it is actually bigger than that of Greece.  That of course has an impact on public expenditure, which has been reduced, and transport is no exception, with a 21% reduction in its grant from central government, while protecting London’s transport priorities.  This 21%, I should say, will be an 8% reduction by the end of the business plan, because one thing we have seen despite the end of the economic crisis is a huge growth in passenger numbers, which has meant that passenger revenue is rising very quickly.  Despite the reduction in grant, Crossrail will be built, albeit a year later than planned, the Tube upgrades will be progressed as quickly as possible, bus services have been protected in terms of quality and volume, i.e. kilometres run, and the Mayor has managed to maintain fair concessions, for example a 24-hour pass, called a ‘Freedom Pass’, for older people.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However, Transport for London is required to make huge savings in the operation of its business, so by 2014-2015 we will be expected to have cut nearly EUR9 billion from our operating expenditure, principally by reducing back office costs by 25% and a total reorganisation of the transport authority.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hat are we trying to do, and what is the Mayor’s transport strategy trying to do for London?  It is about putting customers at the centre of everything TfL, Transport for London, does.  It is about managing an increase in the demand for transport as a result of a growing city.  It is about major improvements in the transport system, including rebuilding a 148-year-old metro system at the same time as it is carrying more people than ever.  Finally, with the economic crisis in mind, we have to demonstrate value for money with a consistently good operational performance.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You may remember, if you were in London before 2003, that the north side of the square in front of the National Gallery was a road.  You could drive around the Square, and it was very difficult for pedestrians to access the centre.  The north side was pedestrianised in 2003, and it has brought that public space to life.  We as a transport organisation get excited about new buses, new trains and new trams, but our job is actually more than that, and the transport strategy demonstrates that.  It is about making the city a better place to life, to work, and hopefully for people like you to come and visit.</w:t>
      </w:r>
    </w:p>
    <w:p>
      <w:pPr>
        <w:pStyle w:val="Name"/>
        <w:rPr>
          <w:rFonts w:ascii="Tw Cen MT;Lucida Sans Unicode" w:hAnsi="Tw Cen MT;Lucida Sans Unicode" w:cs="Tw Cen MT;Lucida Sans Unicode"/>
        </w:rPr>
      </w:pPr>
      <w:r>
        <w:rPr>
          <w:rFonts w:cs="Tw Cen MT;Lucida Sans Unicode" w:ascii="Tw Cen MT;Lucida Sans Unicode" w:hAnsi="Tw Cen MT;Lucida Sans Unicode"/>
        </w:rPr>
        <w:t>Hans-Werner FRANZ</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Ladies and gentlemen, Albert Einstein said, ‘Out of all times I am most interested in the future, since that is the time I will live in.’  Generally speaking, we live in times of transformation, getting rid of state-owned monopolies even though it is hard to do in terms of implementing fair terms of competition and setting quality standards.  Finally, we live in the time of the IT revolution; we are in the midst of it, and most business today and for the future is about IT; we in public transport have to make use of i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Regarding the challenges, metropolitan areas have problems raising finance, and as Steve said, national debts are very high throughout Europe, the financial crisis is not over, and we have to manage a lot of challenges.  We have to look at what things are important and how we can manage them.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VBB’s network is a very large one; we have a train system, then a bus system in the rural area, where the population is lower than in Africa; some specialists say that nobody lives in this part of Brandenburg, but there are always people there.  Looking at Berlin, we have a railway, an S-Bahn, and a subway; we have a very good tram system in the east of Berlin, whereas the tram system in the west of Berlin was closed in the 1960s and 1970s.  We are now investing in a new tram system for the western area, but it costs a lot of money.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Looking at the important facts and figures, you can see that young people are increasingly getting their driving licences later, meaning that more and more people are not so interested in using private cars.  The difference from 20 years before is interesting to us.  The modal split in Germany indicates a very low share for public transport in the whole of Germany, the dominant means being private cars, with bicycles becoming more and more important.  This is also the case with Berlin, where bicycles are playing a more important role.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45% of the financial resources were provided by the states of Berlin and Brandenburg in 2009, with fare income being 55%, and our special problem is increasingly to finance the infrastructure.  Deutsche Bahn has a monopoly on the rail network in Germany, and the fees charged for using the stations and the tracks have not been reinvested in the run-down networks and stations for years, all profits being retained by the parent company, Deutsche Bahn, which uses the money for its worldwide expansion.  We heard yesterday that it intends to buy Areva.</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 fees increase faster than funding from central government, and they do so because the return on equity is set by Deutsche Bahn Networks at higher than 10%, but the transport authorities have to pay kilometre prices, and the public transport company rate of increase is 2% on a daily basis, whereas the rate of increase for the funding is 1.5%.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Short-distance versus long-distance traffic is a very important area; in the early 1990s, the German parliament decided to transform the monopoly rail market into one of free market competition, but unfortunately it stopped half-way.  The German states now get the funding from the Government to pay for the desired traffic, whereas the long-distance network and stations were left with Deutsche Bahn, who wanted to be listed on the stock exchange.  This has had negative effects, because the network and the stations have to make profits which are not reinvested.  Long-distance traffic is reduced where there are not enough profits, meaning at least 10% return on investment, meaning that there are lots of cities without long-distance rail connections, and regional rail subsidises the long-distance trains.  We think this is a case of general mismanagement by central governmen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 rail infrastructure is an area of tension in Germany.  The responsibility for it is written into the German Constitution as lying with the German Government, and it cannot be sold, but the Government has a conflict of interest between regulating the monopolies and preparing Deutsche Bahn for the capital markets, and they want this to be done with the infrastructure.  This is an economic contradiction in terms of regulatory policy, with the result that regulations are weak and prices and fees are excessive.  Expectations of equity return are too high and impose excessive expenses on the whole system, infrastructure cost increases are above average, regional traffic offers must be reduced, and PTAs have no influence on infrastructure.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Our solution is that long-distance rail also needs a transport authority, with strict separation between network and station operation.  It is also very important for us in VBB to create a lot of cross</w:t>
        <w:noBreakHyphen/>
        <w:t>border connections using short-distance tracks.  VBB will be preparing a lot of invitations to tender together with our partners in Poland, along with ticket cooperation and marketing activities.  Our goal is to create more long-distance traffic to Poland, with stopovers in Berlin, Brandenburg helping us to improve our offers.  That is why we promote cross-border infrastructure as much as we can.</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hat is our strategy on this?  Looking at Steteen, the problem is that the track is not continuously electrified, with a gap of about 20 km.  First of all, we launched a single price of EUR10for the entire distance from Steteen to Berlin.  EUR10 is the price you pay for a minibus from Steteen to Berlin, whereas in the past the train cost almost EUR30, so people took the bus instead of the train, so we have had a lot of success with this EUR10 ticke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Almost all of the cross-border connections are in poor condition, and looking at the estimated trail freight service in millions – it is very important to look at both freight and passenger services in terms of long-distance rail – it is significantly increasing, and it is clear that it will increase considerably, so more invested in this infrastructure is required.  We are creating a special book about cross-border rail connections between Poland and Berlin; we call it the ‘White Book,’ and plan to launch it in the summer of this year, and we hope that the politicians will invest more in these connections between Poland and Berlin.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It is important to have not just more regional trains but also more long-distance trains, and it is a real problem that long-distance trains are not profitable in a developing market; they need time.  The special situation with DB is that they want to go public in a short time, although they are cutting all the long-distance services.  This is a bad decision from our viewpoint, and we hope to bring new ideas to convince the governments in Warsaw and Berlin to invest in this important system for the future.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Regarding IT, we have to take more and more advantage of its development, because there is a revolution in public transport which we do not talk enough about.  Departure times are exact because they are in real time, and changes can be seen in a few clicks.  Lots of smart phones have Internet flat rates, so people feel that the service is free.  We launched our own iPhone app called Fahrinfo, and using this you can view your connection from each point within the network to your destination, which is very convenient for passengers.  We created a special arrival button for tourist areas, companies and institutions so that the customer can always find out the connection to the point he wants to reach with one click.  This innovation is proving very popular, because companies can use it free of charge.</w:t>
      </w:r>
    </w:p>
    <w:p>
      <w:pPr>
        <w:pStyle w:val="Normal"/>
        <w:rPr/>
      </w:pPr>
      <w:r>
        <w:rPr>
          <w:rFonts w:cs="Tw Cen MT;Lucida Sans Unicode" w:ascii="Tw Cen MT;Lucida Sans Unicode" w:hAnsi="Tw Cen MT;Lucida Sans Unicode"/>
          <w:i/>
          <w:sz w:val="22"/>
          <w:szCs w:val="22"/>
        </w:rPr>
        <w:t xml:space="preserve">I think we have to do our homework, which means that we have to bring our focus to bear on quality, safety, and cleanliness.  We have to do more in terms of real time information; we have to save money through tendering, setting quality standards through contracts, putting in place sanction mechanisms in place in the case of poor performance, and getting rid of monopoly structures.  </w:t>
      </w:r>
      <w:r>
        <w:rPr>
          <w:rFonts w:cs="Tw Cen MT;Lucida Sans Unicode" w:ascii="Tw Cen MT;Lucida Sans Unicode" w:hAnsi="Tw Cen MT;Lucida Sans Unicode"/>
          <w:i/>
          <w:sz w:val="22"/>
          <w:szCs w:val="22"/>
          <w:lang w:val="en-US"/>
        </w:rPr>
        <w:t>The future has just begun.</w:t>
      </w:r>
    </w:p>
    <w:p>
      <w:pPr>
        <w:pStyle w:val="Normal"/>
        <w:rPr>
          <w:rFonts w:ascii="Tw Cen MT;Lucida Sans Unicode" w:hAnsi="Tw Cen MT;Lucida Sans Unicode" w:cs="Tw Cen MT;Lucida Sans Unicode"/>
          <w:i/>
          <w:i/>
          <w:sz w:val="22"/>
          <w:szCs w:val="22"/>
          <w:lang w:val="en-US"/>
        </w:rPr>
      </w:pPr>
      <w:r>
        <w:rPr>
          <w:rFonts w:cs="Tw Cen MT;Lucida Sans Unicode" w:ascii="Tw Cen MT;Lucida Sans Unicode" w:hAnsi="Tw Cen MT;Lucida Sans Unicode"/>
          <w:i/>
          <w:sz w:val="22"/>
          <w:szCs w:val="22"/>
          <w:lang w:val="en-US"/>
        </w:rPr>
        <w:t xml:space="preserve">Thanks for your attention. </w:t>
      </w:r>
    </w:p>
    <w:p>
      <w:pPr>
        <w:pStyle w:val="Name"/>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Carlos CRISTÓBAL-PINTO</w:t>
      </w:r>
    </w:p>
    <w:p>
      <w:pPr>
        <w:pStyle w:val="Normal"/>
        <w:rPr>
          <w:rFonts w:ascii="Tw Cen MT;Lucida Sans Unicode" w:hAnsi="Tw Cen MT;Lucida Sans Unicode" w:cs="Tw Cen MT;Lucida Sans Unicode"/>
          <w:i/>
          <w:i/>
          <w:sz w:val="22"/>
          <w:szCs w:val="22"/>
          <w:lang w:val="en-US"/>
        </w:rPr>
      </w:pPr>
      <w:r>
        <w:rPr>
          <w:rFonts w:cs="Tw Cen MT;Lucida Sans Unicode" w:ascii="Tw Cen MT;Lucida Sans Unicode" w:hAnsi="Tw Cen MT;Lucida Sans Unicode"/>
          <w:i/>
          <w:sz w:val="22"/>
          <w:szCs w:val="22"/>
          <w:lang w:val="es-ES"/>
        </w:rPr>
        <w:t xml:space="preserve">Thank you very much Hans Werner. </w:t>
      </w:r>
      <w:r>
        <w:rPr>
          <w:rFonts w:cs="Tw Cen MT;Lucida Sans Unicode" w:ascii="Tw Cen MT;Lucida Sans Unicode" w:hAnsi="Tw Cen MT;Lucida Sans Unicode"/>
          <w:i/>
          <w:sz w:val="22"/>
          <w:szCs w:val="22"/>
          <w:lang w:val="en-US"/>
        </w:rPr>
        <w:t>Now, I give the floor to Mr. José Manuel PRADILLO, General Manager of Consorcio de Transportes de Madrid.</w:t>
      </w:r>
    </w:p>
    <w:p>
      <w:pPr>
        <w:pStyle w:val="Name"/>
        <w:rPr/>
      </w:pPr>
      <w:r>
        <w:rPr>
          <w:rFonts w:cs="Tw Cen MT;Lucida Sans Unicode" w:ascii="Tw Cen MT;Lucida Sans Unicode" w:hAnsi="Tw Cen MT;Lucida Sans Unicode"/>
          <w:lang w:val="es-ES"/>
        </w:rPr>
        <w:t xml:space="preserve">Jose Manuel PRADILLO </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 xml:space="preserve">Muy bien, buenos días a todos. No puedo competir con Einstein obviamente, pero aquí en España tenemos un dicho que “agua pasada no mueve molino”. En el fondo pues es bastante parecido lo que ambas frases o dichos quieren representarnos. </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 xml:space="preserve">¿Qué es lo que va a pasar en los próximos años? Porque es el reto realmente objeto de esta reunión y un poco… pues cambiar impresiones.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Para ver el futuro siempre se quiera o no habrá que mirar un pelín al pasado. ¿Qué nos ha sucedido en la región de Madrid? Pues que en diez-quince años o, según lo que queramos analizar hemos tenido un incremento de población importante del entorno, como ahí puede verse, de un millón de personas, pero que permanece estable. O sea, los últimos años seguimos a un ritmo de cien mil habitantes más, todos los años, y parece que estamos condenados a sufrirlo por lo menos una buena temporada. Si a ese incremento de población le añadimos qué es lo que ha pasado con el incremento de la movilidad individual, es decir, el número de viajes por habitante y día en modos mecanizados, pues nos ha llegado a suceder que, como digo, en diez-quince años, hemos tenido que hacer frente a un incremento del 51% de más viajes en modos mecanizados. Bien, pues yo casi me atrevo a asegurar que a pesar del tema de la crisis económica que, como ahí puede verse se ha rebajado la movilidad incluso individual no sólo la global, las cifras van a seguir aumentando y quizás en veinte-veinticinco años volvamos a tener que hacer frente, en ese período, a otro aumento, sino del 50%, pues por lo menos sí del 40%. En algunas de las presentaciones ya se ha hablado de en diez-quince años incrementos del 30%. Es decir, queramos o no queramos, estamos condenados a tener que atender un número muy importante de nuevos viajes en modos mecanizados. Pero además, y vuelvo a lo anterior: ¿dónde se está yendo mayoritariamente la nueva población? pues los incrementos de población se están produciendo no en el centro de las ciudades o en las capitales, que como se ve están bastante estables, sino en las áreas metropolitanas. En las áreas metropolitanas el problema se agrava por dos razones: una, los viajes son más largos; y segundo, hay menos oferta de transporte en esas áreas. Por lo tanto, ahí es donde tenemos que aplicarnos a dar nuevas soluciones de Transporte Público si queremos mantener el reparto modal, que como esta mañana decía el Consejero, pues dentro de la almendra central la zona más importante es el 74% en estos momentos de transporte colectivo, en la capital es dos tercios en viajes en transporte colectivo, un tercio en transporte privado, pero según nos vamos alejando las cifras van cambiando y en la corona regional –digamos- que se invierte el 74 o 75% de los viajes son en coche y el 25% en transporte colectivo. Además, tenemos un porcentaje de movilidad no obligada, nosotros llamamos “movilidad no obligada” en general se usa en todos los estudios, a aquellos viajes cuyo objeto no es ni el trabajo ni los estudios, del entorno del 43%. Entonces, es una movilidad mucho más difícil de atender puesto que es mucho más errática que la otra.</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Bien, también estamos observando una cierta sorpresa que las personas viajan más. No por el nivel de renta ni por la distancia a la que están, sino que como ahí puede verse, aunque esas cifras son de viajes totales incluidos los viajes andando y en cualquier modo de transporte, pues realmente se viaja más con independencia de donde se vive, incluso más en las poblaciones alejadas del centro, se hacen más viajes. Y ya digo que no tienen nada que ver con el nivel de renta.</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Qué medidas tenemos que hacer en el futuro? Bueno, espero que se vea ahí mejor que en el ordenador. Lo que es dentro de la capital ya el Metro una vez que sale de la capital deja de ser eficiente, ya que las velocidades comerciales son bajas y las distancias son largas. No tiene sentido llevar el Metro ya mucho más lejos. Entonces, pues tenemos ahí en azul, que puede verse una línea que queremos en su día hacer circular, que es la prolongación de la Línea 11 para los que conozcan el Metro de Madrid, y algunos pequeños retoques, pero lo importante es que tenemos que potenciar la red de Cercanías ferroviarias, y ahí se indican algunas de las actuaciones que tenemos un poco en marcha en el tema Torrejón y Majadahonda concretamente.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Vamos a tener una serie de nuevos desarrollos importantes, cada uno de esos círculos estamos hablando que oscila entre 12 y 20 mil nuevas viviendas. Es decir, que es un desarrollo importante dentro incluso de la capital, y que según se vayan desarrollando pues habrá que atenderles con transporte colectivo, fundamentalmente en unos Metro, en otros Metros ligeros y en otro, por qué no decirlo, metrobuses. Aquí se ha dicho que, me parece que ha sido Sofie, que el tranvía da, o Metro Ligero un sentido de modernidad, etcétera, pero es muy caro. Entonces eso es así. Yo creo que cada modo de transporte está justificado pues en función de la demanda, no de la modernidad.  Un alcalde me decía un día y no lo repito muchas veces: “José Manuel, si tienes razón pero es que el autobús no vende”, bueno, pues ese es un reto que como ahora trataré un poco de explicar, tenemos que hacer que el autobús sí venda, porque lo que no es sostenible económicamente, no se podrá hacer al final.</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Por eso, como decía antes, al irse la población hacia las áreas metropolitanas, en el caso de Madrid, lo que creo que hay que potenciar es la red de Cercanías ferroviarias, que en este momento es competencia del Estado, pero el cual ha hecho un Plan de Infraestructuras muy potente, como puede verse ahí, y en el cual pues la Comunidad de Madrid ha añadido algunas otras actuaciones. Se ha hecho consensuadamente y yo creo que es fundamental para el desarrollo de la Región de Madrid.</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Pero también, como decía, hay que aprovechar y cuando se haga ese Plan de Cercanías, hacer aparcamientos de disuasión, el aparcamiento de disuasión o de intercambio debe de ir unido a las estaciones ferroviarias, el problema es el mismo: quién lo paga, puesto que no es económicamente financiable y yo creo, pues que debe tomarse como un complemento obligatorio de las nuevas estaciones ferroviarias. Pero también hay que potenciar el autobús. Digamos que sí tenemos un bus-vao pero: ¿desde cuándo tenemos el bus-vao? Pues a todo el mundo yo creo que se le ha olvidado que si no recuerdo mal pues fue algo así como el año 95 y no hemos hecho ninguno desde entonces. Entonces, es fundamental llegar a hacer una serie, llamémosle bus-vaos, plataforma reservada, carriles bus, en los cuales los autobuses puedan venir de 20 o 30 Km. desde esas poblaciones en plataformas o en vías reservadas sin interferencias con el tráfico. Al final, el truco, por llamarlo del Metro Ligero es que tiene una plataforma reservada, es lo fundamental. Luego ya el tipo de vehículo, bueno, pues ahí es un tema en el cual, como ahora veremos, yo creo que nos hemos dormido. Nosotros hemos planteado esos carriles de manera que se unan a los túneles que ya hemos dejado preparados de los grandes intercambiadores que hemos construido y de esa manera, pues el autobús vendrá de 20 a 30 Km. sin interferencias con el tráfico.</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Pero hechas estas infraestructuras, también yo creo que tenemos que actuar. Bueno, aquí son los dos nuevos intercambiadores que nos quedan para cerrar, que por cada radial o cada autopista o autovía de entrada a Madrid acabe en un intercambiador, pero como digo tendremos que actuar sobre los vehículos. Me parece que he visto algunos parecidos a los que he puesto aquí. Yo, en broma, digo que hay que crear autobuses galácticos, como esa frase que se puso muy de moda en términos futbolísticos. Tenemos que hacer que esos autobuses que vayan por esa plataforma se parezcan mucho al Metro Ligero, porque al final eso es lo que impacta. ¿Qué más da que ruede sobre hierro o sobre neumático? Hay que cambiar el diseño, no sólo externo sino el diseño interno, el… Bueno, sólo son una serie de fotos, el poner otro tipo de colores, que si techos solares donde aunque en España el tema del techo solar con el calor que hace puede ser discutible. Pero, como digo, que se parezca lo más posible a un Metro Ligero para que los usuarios aprecien que eso es otra cosa diferente del autobús normal. El tema que si guiado óptico, que si no óptico, bueno, pues son cosas que en toda la red, en parte de la llegada a las paradas sólo, eso son también autobuses muy especiales, muy grandes, muy largos para el tema de plataformas reservadas de alta capacidad. Bueno, pues todo esto son fotos de autobuses que existen. Bueno, este no, lo he puesto un poco medio en broma, bueno, porque el otro día lo encontré de un autobús, no me acuerdo si es chino o japonés, en que el autobús es de tal dimensión que pasaría por encima de las autovías y los coches estarían por debajo. Bueno, pues parece que eso es una cosa un poco rara y que a lo mejor no la vemos, pero lo he querido poner en el sentido ese de que tenemos que pensar en cosas nuevas que atraigan a los usuarios y que no sea sólo el Metro Ligero su petición.</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El tema de la innovación tecnológica se ha dicho, pues es tan importante como los medios de pago. Ya se nos ha olvidado, pero aquí en estos 25 años del Consorcio hemos pasado de los billetes sencillos y de los de 10 viajes de cartón, a la banda magnética, bueno, pues de los sistemas de pago que sólo era el metálico, después que si la tarjeta de crédito ahora estamos probando cosas con el tema de pagar con los móviles. Bueno, pues todo eso no hay más remedio que seguir apostando por ello, como puede verse ahí ya con las bandas magnéticas su capacidad es tan limitada que ya no podemos poner más títulos de transporte. Ya hemos implantado la tarjeta sin contacto para todos los abonos anuales, antes de final de año lo extenderemos a los jóvenes y poco a poco, espero que en el 2012, ya sea toda la red con la tarjeta sin contacto. Todo eso obligará a unos desarrollos tecnológicos para tener todos los datos, todas las garantías y todas las seguridades que no es poco. Todos estos sistemas son muy complejos, pero en el fondo, ¿qué es lo que nos van a permitir? Pues que al tener todos estos datos y además con todo el Plan de Modernización de todos los autobuses, con los sistemas de ayuda a la explotación, con la localización de los vehículos, etcétera, nos permitan, yo creo, cubrir uno de los puntos más débiles que teníamos, al menos en Madrid, del sistema que es la información a los usuarios y que es vital de cara al futuro, como aquí ya se ha dicho hace un poco. Al final, todos estos sistemas de los centros de control -me gustaría llamarlos centros más bien de gestión e información-, pues todos esos datos que tenemos gracias a las nuevas tecnologías implantadas en todos los modos de transporte, poder ponerlas al servicio de los ciudadanos que es una de las cosas fundamentales. El usuario valora muchísimo el saber qué es lo que le va a pasar y si tiene que tomar pues otro tipo de transporte u otra medida, etcétera. Tanto esa información dársela en las paradas, dársela a través de los móviles, de las páginas web, en fin. Si uno tiene la información, hoy se puede dar por tantas vías que realmente pues lo necesario es tenerla, sino pues malamente se le puede dar.</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Y para terminar, pues solamente unos breves comentarios sobre la sostenibilidad económica. Nos hemos pasado los años estos que éramos tan ricos, o por lo menos creíamos que éramos tan ricos, hablando casi en exclusiva de la sostenibilidad medioambiental, lo cual es fundamental. Nosotros en el tema de los autobuses la apuesta va a ir por los autobuses híbridos y los autobuses de gas. El autobús híbrido tiene una gran ventaja de entrada y es que consume un 30% menos de combustible aproximadamente, pues emite un 30% menos como mínimo. Incluso estamos probando en este momento algunos autobuses híbridos de gas, con lo cual pues ya las emisiones no voy a decir que es cero, pero las reduce muchísimo. Vamos a ver si por ahí va el tema en el futuro, parece que sí, que las grandes empresas constructoras están yendo todas hacia los vehículos híbridos y bueno, pues veremos a ver. Pero al final todo exige que para conseguir que sea sostenible medioambiental y socialmente tiene que serlo económicamente. Bueno, este es el cuadro de entradas, salidas de ingresos y gastos del Consorcio que bueno, será difícil de ver pero lo he resumido, muy sencillito.</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El sistema de transporte de la Comunidad de Madrid necesita aproximadamente, como ahí se ve, 2.200 millones de euros al año, de los cuales el Gobierno de la Nación pone aproximadamente 200, el Ayuntamiento de Madrid otros 200, los otros restantes Ayuntamientos 12 y la Comunidad de Madrid pues algo más de 900. Y solamente recaudamos por tarifas 855 millones de euros. Es decir, algo menos o del entorno del 40% es la cobertura tarifaria. Bueno, pues va a haber que plantearse si esto es así sostenible o si hay que buscar nuevas fuentes de financiación, como puede ser el </w:t>
      </w:r>
      <w:r>
        <w:rPr>
          <w:rFonts w:cs="Tw Cen MT;Lucida Sans Unicode" w:ascii="Tw Cen MT;Lucida Sans Unicode" w:hAnsi="Tw Cen MT;Lucida Sans Unicode"/>
          <w:color w:val="FF0000"/>
          <w:sz w:val="22"/>
          <w:szCs w:val="56"/>
          <w:lang w:val="es-ES"/>
        </w:rPr>
        <w:t>¿versemá? (1:56:23)</w:t>
      </w:r>
      <w:r>
        <w:rPr>
          <w:rFonts w:cs="Tw Cen MT;Lucida Sans Unicode" w:ascii="Tw Cen MT;Lucida Sans Unicode" w:hAnsi="Tw Cen MT;Lucida Sans Unicode"/>
          <w:color w:val="000000"/>
          <w:sz w:val="22"/>
          <w:szCs w:val="56"/>
          <w:lang w:val="es-ES"/>
        </w:rPr>
        <w:t xml:space="preserve"> francés, como puede ser para las inversiones. Yo creo que debíamos de intentar que las plusvalías urbanísticas pagaran las inversiones, porque yo creo que para los próximos años, y estas cifras cada vez están más desequilibradas, la cobertura tarifaria en Madrid va bajando dos puntos cada año, con lo cual pues dentro de 20 años llegaríamos a cero. Entonces, alguna medida habrá que tomar, yo creo que en este momento todas las…el</w:t>
      </w:r>
      <w:r>
        <w:rPr>
          <w:rFonts w:cs="Tw Cen MT;Lucida Sans Unicode" w:ascii="Tw Cen MT;Lucida Sans Unicode" w:hAnsi="Tw Cen MT;Lucida Sans Unicode"/>
          <w:color w:val="FF0000"/>
          <w:sz w:val="22"/>
          <w:szCs w:val="56"/>
          <w:lang w:val="es-ES"/>
        </w:rPr>
        <w:t xml:space="preserve"> (1:56:57) </w:t>
      </w:r>
      <w:r>
        <w:rPr>
          <w:rFonts w:cs="Tw Cen MT;Lucida Sans Unicode" w:ascii="Tw Cen MT;Lucida Sans Unicode" w:hAnsi="Tw Cen MT;Lucida Sans Unicode"/>
          <w:color w:val="000000"/>
          <w:sz w:val="22"/>
          <w:szCs w:val="56"/>
          <w:lang w:val="es-ES"/>
        </w:rPr>
        <w:t>Consorcio y autoridades de España, ayer tuvimos una reunión y vamos a pedir que se analice la posibilidad de crear una Ley especial de financiación del transporte, que posibilite obtener fondos de otros sitios que no sean las Administraciones sólo y los usuarios, y fundamentalmente tanto en el tema de inversiones, que creo que debe de separarse de nuestras cuentas, aquí se ha dicho el tema en Berlín de los alquileres o cánones, llamémoslos como queramos, por la utilización de las vías, de las estaciones, etcétera, eso creo que debería separarse de lo que es la pura explotación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Y para terminar con un juego de palabras, no sé si en inglés tendrá el mismo juego que en castellano, bueno, ¿qué queremos decir con esto? Que no hay una sola cosa que resuelva todo el problema. Tenemos que aplicar muchas cosas y muchas soluciones, y como se ha dicho al principio, y con eso quisiera terminar, si hace 25 años, cuando se creó el Consorcio de Transportes aquello fue un avance pues impresionante para aquellos tiempos, hoy pues hay que decir que ya no es suficiente, se ha dicho aquí varias veces a lo largo del poco tiempo que llevamos en esta sala. Ya tenemos que ir pensando, ver, y no creo no deberíamos de esperar otros 25 años, para tener unas autoridades únicas de movilidad en toda la región, porque si no estamos viendo que políticas que van en un sentido muy favorable al Transporte Público pues que pueden quedar anuladas o disminuidas por políticas de otro tipo de movilidad que favorezcan al vehículo privado. No es fácil el crear las autoridades únicas de movilidad, pero digamos que no es ninguna utopía. No sé en Londres si el Comité Olímpico Internacional lo ha exigido o no, pero al menos las dos veces que Madrid fue examinado por el Comité Olímpico exigió que para las Olimpiadas existiera una autoridad única de movilidad durante todo el periodo de desarrollo de las Olimpiadas. Luego, en fin, no parece que sea una cosa tan descabellada aunque obviamente va a exigir una vez más una -yo diría- generosidad política muy grande para poder concentrar todas esas competencias en una autoridad, en una región, en una gran área metropolitana, en una gran ciudad.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Y nada más, muchas gracias. (Aplausos)</w:t>
      </w:r>
    </w:p>
    <w:p>
      <w:pPr>
        <w:pStyle w:val="Normal"/>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r>
    </w:p>
    <w:p>
      <w:pPr>
        <w:pStyle w:val="Heading2"/>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Questions and Answers</w:t>
      </w:r>
    </w:p>
    <w:p>
      <w:pPr>
        <w:pStyle w:val="Name"/>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Asistente</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56"/>
          <w:lang w:val="es-ES"/>
        </w:rPr>
        <w:t xml:space="preserve">Hola, buenos días. Soy Charo Baradinas de la Oficina Española de Cambio Climático. Lo primero dar la enhorabuena a todos los ponentes, y simplemente dar una idea como usuaria de Transporte Público a José Manuel, que ha hecho especial hincapié en la necesidad de promover el autobús. Yo creo que una de las deficiencias en Madrid puede ser la falta de flexibilidad que sí que existe en el caso del Metro que es la posibilidad de utilizar el metrobús ante el intercambio de autobuses, cosa que sí que permite el Metro y que en mi caso concreto al elegir venir a esta sala he optado por el Metro y no por el autobús que era más conveniente por necesidad de ticar dos veces y no una. Y bueno, como simple idea. </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 xml:space="preserve">Y luego también mencionar, hacer también hincapié en la sostenibilidad económica que me ha sorprendido que solamente el 40% de los ingresos provengan de las tarifas y bueno, supongo que tendrá relación con la no utilización de esa medida. </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Muchas gracias a todos.</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r>
    </w:p>
    <w:p>
      <w:pPr>
        <w:pStyle w:val="Name"/>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José Manuel PRADILLO</w:t>
      </w:r>
    </w:p>
    <w:p>
      <w:pPr>
        <w:pStyle w:val="Normal"/>
        <w:widowControl w:val="false"/>
        <w:autoSpaceDE w:val="false"/>
        <w:spacing w:lineRule="auto" w:line="276"/>
        <w:rPr>
          <w:rFonts w:ascii="Tw Cen MT;Lucida Sans Unicode" w:hAnsi="Tw Cen MT;Lucida Sans Unicode" w:cs="Tw Cen MT;Lucida Sans Unicode"/>
          <w:color w:val="000000"/>
          <w:sz w:val="22"/>
          <w:szCs w:val="56"/>
          <w:lang w:val="es-ES"/>
        </w:rPr>
      </w:pPr>
      <w:r>
        <w:rPr>
          <w:rFonts w:cs="Tw Cen MT;Lucida Sans Unicode" w:ascii="Tw Cen MT;Lucida Sans Unicode" w:hAnsi="Tw Cen MT;Lucida Sans Unicode"/>
          <w:color w:val="000000"/>
          <w:sz w:val="22"/>
          <w:szCs w:val="56"/>
          <w:lang w:val="es-ES"/>
        </w:rPr>
        <w:t>Bueno, realmente es una medida posible de aplicar y de hecho no quiero desvelarla, pero es posible que a no muy tardar, pero hoy ya dos tercios de los viajes que se realizan se hacen con el abono mensual. El cual no tiene penalizados los transbordos, se pueden hacer. Luego, tampoco es un tema tan importante. Y obviamente, si se crea un nuevo título, que hoy ya es imposible como decía con el tema de la banda magnética, porque ya no caben más cosas, y eso lo puede entender cualquiera, pues cuando implantemos la tarjeta sin contacto se podrán y seguro que se implantarán pues montañas de nuevos títulos mucho más flexibles. Pero lógicamente, si se crea un nuevo título que permite transbordos pues obviamente no tendría el mismo precio que el billete que no lo permite. Hemos analizado esa demanda. Es cierto, hay un segmento de la población que sí que lo desea, y ya digo que estoy convencido que no más tarde de un año o más, ese y otros tipos de títulos serán un hecho cierto.</w:t>
      </w:r>
    </w:p>
    <w:p>
      <w:pPr>
        <w:pStyle w:val="Name"/>
        <w:rPr>
          <w:rFonts w:ascii="Tw Cen MT;Lucida Sans Unicode" w:hAnsi="Tw Cen MT;Lucida Sans Unicode" w:cs="Tw Cen MT;Lucida Sans Unicode"/>
        </w:rPr>
      </w:pPr>
      <w:r>
        <w:rPr>
          <w:rFonts w:cs="Tw Cen MT;Lucida Sans Unicode" w:ascii="Tw Cen MT;Lucida Sans Unicode" w:hAnsi="Tw Cen MT;Lucida Sans Unicode"/>
        </w:rPr>
        <w:t>Hans-Werner FRANZ</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I think what we need for the future is a fully-integrated in the system, not only in the cities but also in the other areas, and we need it for the whole of Europe.  You can go from one point to another in the entire region of Berlin-Brandenburg using just one ticket, and you can use all forms of public transport.  We are trying to integrate all the Polish cities on the border into this system at the moment so that the passengers can travel on one ticket.  What we are doing at the moment is developing a ticket for the route from Berlin from Russia; it is a common ticket enabling you to use all forms of public transport in Russia, to travel by train to Berlin and use all public transport there as well.  We also have to develop our IT systems so that we can go from any point in Europe to any other point with just one ticket.  </w:t>
      </w:r>
    </w:p>
    <w:p>
      <w:pPr>
        <w:pStyle w:val="Name"/>
        <w:rPr>
          <w:rFonts w:ascii="Tw Cen MT;Lucida Sans Unicode" w:hAnsi="Tw Cen MT;Lucida Sans Unicode" w:cs="Tw Cen MT;Lucida Sans Unicode"/>
        </w:rPr>
      </w:pPr>
      <w:r>
        <w:rPr>
          <w:rFonts w:cs="Tw Cen MT;Lucida Sans Unicode" w:ascii="Tw Cen MT;Lucida Sans Unicode" w:hAnsi="Tw Cen MT;Lucida Sans Unicode"/>
        </w:rPr>
        <w:t>Bernard SIMON, General Manager, Transport Authority of Lyon, France</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I have a question about financing, and an important point which was addressed by Sophie and to a greater extent by Steve.  Operational costs are very important.  We are going to increase all these networks and transport facilities, and so increase operational costs, so one of the topics I think is very important is how to decrease these costs, how to make savings.  Steve, apparently one of your goals is to reduce costs.  Can you give us some idea how you are going to do that?</w:t>
      </w:r>
    </w:p>
    <w:p>
      <w:pPr>
        <w:pStyle w:val="Name"/>
        <w:rPr>
          <w:rFonts w:ascii="Tw Cen MT;Lucida Sans Unicode" w:hAnsi="Tw Cen MT;Lucida Sans Unicode" w:cs="Tw Cen MT;Lucida Sans Unicode"/>
        </w:rPr>
      </w:pPr>
      <w:r>
        <w:rPr>
          <w:rFonts w:cs="Tw Cen MT;Lucida Sans Unicode" w:ascii="Tw Cen MT;Lucida Sans Unicode" w:hAnsi="Tw Cen MT;Lucida Sans Unicode"/>
        </w:rPr>
        <w:t>Steve NEWSOME</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I will give you two examples very briefly, one concerning the corporate level and one the Metro itself.  I said that our Metro system is very old, 148 years old, and some of our signalling system dates from the 1920s.  That of course is very expensive to maintain and repair when it goes wrong, so through the programme of line upgrades that we have, we estimate that by 2014-2015 the Metro system will actually break even on an operational level.  Therefore, we have actually reduced costs by modernising the system and using up-to-date equipment which does not break down as much and when it does is less expensive to repair.  </w:t>
      </w:r>
    </w:p>
    <w:p>
      <w:pPr>
        <w:pStyle w:val="Normal"/>
        <w:spacing w:before="120" w:after="120"/>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Secondly, on a corporate level, we have a huge programme of reducing cost in Transport for London.  I said it was an integrated authority; it came together from 14 different organisations, and although we have been one family, if I can put it like that, for over ten years now, there is still a bit of legacy, a bit of duplication around the business, with different bits of marketing all over.  What we want to do, and what Peter Hendy, the head of Transport for London, wants to do is strip out all of that duplication so it becomes a much more efficient organisation, and so we really focus on delivering what we call front line services, the things that passengers want.</w:t>
      </w:r>
    </w:p>
    <w:sectPr>
      <w:headerReference w:type="default" r:id="rId2"/>
      <w:footerReference w:type="default" r:id="rId3"/>
      <w:type w:val="nextPage"/>
      <w:pgSz w:w="11880" w:h="16820"/>
      <w:pgMar w:left="1138" w:right="1138" w:gutter="0" w:header="850" w:top="906" w:footer="475" w:bottom="141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w Cen M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Cs w:val="18"/>
      </w:rPr>
    </w:pPr>
    <w:r>
      <w:rPr>
        <w:szCs w:val="18"/>
      </w:rPr>
    </w:r>
    <w:r>
      <mc:AlternateContent>
        <mc:Choice Requires="wps">
          <w:drawing>
            <wp:anchor behindDoc="0" distT="0" distB="0" distL="118745" distR="118745" simplePos="0" locked="0" layoutInCell="0" allowOverlap="1" relativeHeight="26">
              <wp:simplePos x="0" y="0"/>
              <wp:positionH relativeFrom="margin">
                <wp:align>center</wp:align>
              </wp:positionH>
              <wp:positionV relativeFrom="page">
                <wp:align>bottom</wp:align>
              </wp:positionV>
              <wp:extent cx="6235700" cy="802640"/>
              <wp:effectExtent l="0" t="0" r="0" b="0"/>
              <wp:wrapSquare wrapText="bothSides"/>
              <wp:docPr id="2" name="Frame1"/>
              <a:graphic xmlns:a="http://schemas.openxmlformats.org/drawingml/2006/main">
                <a:graphicData uri="http://schemas.microsoft.com/office/word/2010/wordprocessingShape">
                  <wps:wsp>
                    <wps:cNvSpPr txBox="1"/>
                    <wps:spPr>
                      <a:xfrm>
                        <a:off x="0" y="0"/>
                        <a:ext cx="6235700" cy="802640"/>
                      </a:xfrm>
                      <a:prstGeom prst="rect"/>
                      <a:solidFill>
                        <a:srgbClr val="FFFFFF">
                          <a:alpha val="0"/>
                        </a:srgbClr>
                      </a:solidFill>
                    </wps:spPr>
                    <wps:txbx>
                      <w:txbxContent>
                        <w:tbl>
                          <w:tblPr>
                            <w:tblW w:w="9820" w:type="dxa"/>
                            <w:jc w:val="left"/>
                            <w:tblInd w:w="108" w:type="dxa"/>
                            <w:tblLayout w:type="fixed"/>
                            <w:tblCellMar>
                              <w:top w:w="0" w:type="dxa"/>
                              <w:left w:w="108" w:type="dxa"/>
                              <w:bottom w:w="0" w:type="dxa"/>
                              <w:right w:w="108" w:type="dxa"/>
                            </w:tblCellMar>
                          </w:tblPr>
                          <w:tblGrid>
                            <w:gridCol w:w="7856"/>
                            <w:gridCol w:w="1964"/>
                          </w:tblGrid>
                          <w:tr>
                            <w:trPr>
                              <w:trHeight w:val="727" w:hRule="atLeast"/>
                            </w:trPr>
                            <w:tc>
                              <w:tcPr>
                                <w:tcW w:w="7856" w:type="dxa"/>
                                <w:tcBorders>
                                  <w:right w:val="single" w:sz="4" w:space="0" w:color="C00000"/>
                                </w:tcBorders>
                              </w:tcPr>
                              <w:p>
                                <w:pPr>
                                  <w:pStyle w:val="Footer"/>
                                  <w:spacing w:before="0" w:after="0"/>
                                  <w:ind w:right="357" w:hanging="0"/>
                                  <w:rPr/>
                                </w:pPr>
                                <w:r>
                                  <w:rPr>
                                    <w:rFonts w:cs="Tw Cen MT;Lucida Sans Unicode" w:ascii="Tw Cen MT;Lucida Sans Unicode" w:hAnsi="Tw Cen MT;Lucida Sans Unicode"/>
                                    <w:b/>
                                    <w:color w:val="C00000"/>
                                    <w:sz w:val="18"/>
                                    <w:szCs w:val="18"/>
                                    <w:lang w:val="es-ES"/>
                                  </w:rPr>
                                  <w:t>Seminario Internacional de Autoridades de Transporte Público</w:t>
                                </w:r>
                                <w:r>
                                  <w:rPr>
                                    <w:rFonts w:cs="Tw Cen MT;Lucida Sans Unicode" w:ascii="Tw Cen MT;Lucida Sans Unicode" w:hAnsi="Tw Cen MT;Lucida Sans Unicode"/>
                                    <w:color w:val="C00000"/>
                                    <w:sz w:val="18"/>
                                    <w:szCs w:val="18"/>
                                    <w:lang w:val="es-ES"/>
                                  </w:rPr>
                                  <w:t xml:space="preserve"> – Inauguración y Sesión 1</w:t>
                                </w:r>
                              </w:p>
                              <w:p>
                                <w:pPr>
                                  <w:pStyle w:val="Footer"/>
                                  <w:spacing w:before="0" w:after="0"/>
                                  <w:ind w:right="357" w:hanging="0"/>
                                  <w:rPr>
                                    <w:rFonts w:ascii="Tw Cen MT;Lucida Sans Unicode" w:hAnsi="Tw Cen MT;Lucida Sans Unicode" w:cs="Tw Cen MT;Lucida Sans Unicode"/>
                                    <w:color w:val="C00000"/>
                                    <w:sz w:val="18"/>
                                    <w:szCs w:val="18"/>
                                    <w:lang w:val="es-ES"/>
                                  </w:rPr>
                                </w:pPr>
                                <w:r>
                                  <w:rPr>
                                    <w:rFonts w:cs="Tw Cen MT;Lucida Sans Unicode" w:ascii="Tw Cen MT;Lucida Sans Unicode" w:hAnsi="Tw Cen MT;Lucida Sans Unicode"/>
                                    <w:color w:val="C00000"/>
                                    <w:sz w:val="18"/>
                                    <w:szCs w:val="18"/>
                                    <w:lang w:val="es-ES"/>
                                  </w:rPr>
                                  <w:t>Colegio de Ingenieros de Caminos, Puertos y Canales (Madrid), 31 de marzo de 2011</w:t>
                                </w:r>
                              </w:p>
                              <w:p>
                                <w:pPr>
                                  <w:pStyle w:val="Normal"/>
                                  <w:tabs>
                                    <w:tab w:val="clear" w:pos="709"/>
                                    <w:tab w:val="left" w:pos="620" w:leader="none"/>
                                    <w:tab w:val="center" w:pos="4320" w:leader="none"/>
                                  </w:tabs>
                                  <w:spacing w:before="120" w:after="120"/>
                                  <w:jc w:val="right"/>
                                  <w:rPr>
                                    <w:rFonts w:ascii="Tw Cen MT;Lucida Sans Unicode" w:hAnsi="Tw Cen MT;Lucida Sans Unicode" w:cs="Tw Cen MT;Lucida Sans Unicode"/>
                                    <w:color w:val="C00000"/>
                                    <w:sz w:val="20"/>
                                    <w:szCs w:val="18"/>
                                    <w:lang w:val="es-ES"/>
                                  </w:rPr>
                                </w:pPr>
                                <w:r>
                                  <w:rPr>
                                    <w:rFonts w:cs="Tw Cen MT;Lucida Sans Unicode" w:ascii="Tw Cen MT;Lucida Sans Unicode" w:hAnsi="Tw Cen MT;Lucida Sans Unicode"/>
                                    <w:color w:val="C00000"/>
                                    <w:sz w:val="20"/>
                                    <w:szCs w:val="18"/>
                                    <w:lang w:val="es-ES"/>
                                  </w:rPr>
                                </w:r>
                              </w:p>
                            </w:tc>
                            <w:tc>
                              <w:tcPr>
                                <w:tcW w:w="1964" w:type="dxa"/>
                                <w:tcBorders>
                                  <w:left w:val="single" w:sz="4" w:space="0" w:color="C00000"/>
                                </w:tcBorders>
                              </w:tcPr>
                              <w:p>
                                <w:pPr>
                                  <w:pStyle w:val="Normal"/>
                                  <w:tabs>
                                    <w:tab w:val="clear" w:pos="709"/>
                                    <w:tab w:val="left" w:pos="1490" w:leader="none"/>
                                  </w:tabs>
                                  <w:spacing w:before="120" w:after="120"/>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fldChar w:fldCharType="begin"/>
                                </w:r>
                                <w:r>
                                  <w:rPr>
                                    <w:rFonts w:cs="Tw Cen MT;Lucida Sans Unicode" w:ascii="Tw Cen MT;Lucida Sans Unicode" w:hAnsi="Tw Cen MT;Lucida Sans Unicode"/>
                                    <w:lang w:val="es-ES"/>
                                  </w:rPr>
                                  <w:instrText xml:space="preserve"> PAGE </w:instrText>
                                </w:r>
                                <w:r>
                                  <w:rPr>
                                    <w:rFonts w:cs="Tw Cen MT;Lucida Sans Unicode" w:ascii="Tw Cen MT;Lucida Sans Unicode" w:hAnsi="Tw Cen MT;Lucida Sans Unicode"/>
                                    <w:lang w:val="es-ES"/>
                                  </w:rPr>
                                  <w:fldChar w:fldCharType="separate"/>
                                </w:r>
                                <w:r>
                                  <w:rPr>
                                    <w:rFonts w:cs="Tw Cen MT;Lucida Sans Unicode" w:ascii="Tw Cen MT;Lucida Sans Unicode" w:hAnsi="Tw Cen MT;Lucida Sans Unicode"/>
                                    <w:lang w:val="es-ES"/>
                                  </w:rPr>
                                  <w:t>25</w:t>
                                </w:r>
                                <w:r>
                                  <w:rPr>
                                    <w:rFonts w:cs="Tw Cen MT;Lucida Sans Unicode" w:ascii="Tw Cen MT;Lucida Sans Unicode" w:hAnsi="Tw Cen MT;Lucida Sans Unicode"/>
                                    <w:lang w:val="es-ES"/>
                                  </w:rPr>
                                  <w:fldChar w:fldCharType="end"/>
                                </w:r>
                              </w:p>
                            </w:tc>
                          </w:tr>
                        </w:tbl>
                      </w:txbxContent>
                    </wps:txbx>
                    <wps:bodyPr anchor="t" lIns="0" tIns="0" rIns="0" bIns="0">
                      <a:noAutofit/>
                    </wps:bodyPr>
                  </wps:wsp>
                </a:graphicData>
              </a:graphic>
            </wp:anchor>
          </w:drawing>
        </mc:Choice>
        <mc:Fallback>
          <w:pict>
            <v:rect fillcolor="#FFFFFF" style="position:absolute;rotation:-0;width:491pt;height:63.2pt;mso-wrap-distance-left:9.35pt;mso-wrap-distance-right:9.35pt;mso-wrap-distance-top:0pt;mso-wrap-distance-bottom:0pt;margin-top:777.8pt;mso-position-vertical:bottom;mso-position-vertical-relative:page;margin-left:-5.4pt;mso-position-horizontal:center;mso-position-horizontal-relative:margin">
              <v:fill opacity="0f"/>
              <v:textbox inset="0in,0in,0in,0in">
                <w:txbxContent>
                  <w:tbl>
                    <w:tblPr>
                      <w:tblW w:w="9820" w:type="dxa"/>
                      <w:jc w:val="left"/>
                      <w:tblInd w:w="108" w:type="dxa"/>
                      <w:tblLayout w:type="fixed"/>
                      <w:tblCellMar>
                        <w:top w:w="0" w:type="dxa"/>
                        <w:left w:w="108" w:type="dxa"/>
                        <w:bottom w:w="0" w:type="dxa"/>
                        <w:right w:w="108" w:type="dxa"/>
                      </w:tblCellMar>
                    </w:tblPr>
                    <w:tblGrid>
                      <w:gridCol w:w="7856"/>
                      <w:gridCol w:w="1964"/>
                    </w:tblGrid>
                    <w:tr>
                      <w:trPr>
                        <w:trHeight w:val="727" w:hRule="atLeast"/>
                      </w:trPr>
                      <w:tc>
                        <w:tcPr>
                          <w:tcW w:w="7856" w:type="dxa"/>
                          <w:tcBorders>
                            <w:right w:val="single" w:sz="4" w:space="0" w:color="C00000"/>
                          </w:tcBorders>
                        </w:tcPr>
                        <w:p>
                          <w:pPr>
                            <w:pStyle w:val="Footer"/>
                            <w:spacing w:before="0" w:after="0"/>
                            <w:ind w:right="357" w:hanging="0"/>
                            <w:rPr/>
                          </w:pPr>
                          <w:r>
                            <w:rPr>
                              <w:rFonts w:cs="Tw Cen MT;Lucida Sans Unicode" w:ascii="Tw Cen MT;Lucida Sans Unicode" w:hAnsi="Tw Cen MT;Lucida Sans Unicode"/>
                              <w:b/>
                              <w:color w:val="C00000"/>
                              <w:sz w:val="18"/>
                              <w:szCs w:val="18"/>
                              <w:lang w:val="es-ES"/>
                            </w:rPr>
                            <w:t>Seminario Internacional de Autoridades de Transporte Público</w:t>
                          </w:r>
                          <w:r>
                            <w:rPr>
                              <w:rFonts w:cs="Tw Cen MT;Lucida Sans Unicode" w:ascii="Tw Cen MT;Lucida Sans Unicode" w:hAnsi="Tw Cen MT;Lucida Sans Unicode"/>
                              <w:color w:val="C00000"/>
                              <w:sz w:val="18"/>
                              <w:szCs w:val="18"/>
                              <w:lang w:val="es-ES"/>
                            </w:rPr>
                            <w:t xml:space="preserve"> – Inauguración y Sesión 1</w:t>
                          </w:r>
                        </w:p>
                        <w:p>
                          <w:pPr>
                            <w:pStyle w:val="Footer"/>
                            <w:spacing w:before="0" w:after="0"/>
                            <w:ind w:right="357" w:hanging="0"/>
                            <w:rPr>
                              <w:rFonts w:ascii="Tw Cen MT;Lucida Sans Unicode" w:hAnsi="Tw Cen MT;Lucida Sans Unicode" w:cs="Tw Cen MT;Lucida Sans Unicode"/>
                              <w:color w:val="C00000"/>
                              <w:sz w:val="18"/>
                              <w:szCs w:val="18"/>
                              <w:lang w:val="es-ES"/>
                            </w:rPr>
                          </w:pPr>
                          <w:r>
                            <w:rPr>
                              <w:rFonts w:cs="Tw Cen MT;Lucida Sans Unicode" w:ascii="Tw Cen MT;Lucida Sans Unicode" w:hAnsi="Tw Cen MT;Lucida Sans Unicode"/>
                              <w:color w:val="C00000"/>
                              <w:sz w:val="18"/>
                              <w:szCs w:val="18"/>
                              <w:lang w:val="es-ES"/>
                            </w:rPr>
                            <w:t>Colegio de Ingenieros de Caminos, Puertos y Canales (Madrid), 31 de marzo de 2011</w:t>
                          </w:r>
                        </w:p>
                        <w:p>
                          <w:pPr>
                            <w:pStyle w:val="Normal"/>
                            <w:tabs>
                              <w:tab w:val="clear" w:pos="709"/>
                              <w:tab w:val="left" w:pos="620" w:leader="none"/>
                              <w:tab w:val="center" w:pos="4320" w:leader="none"/>
                            </w:tabs>
                            <w:spacing w:before="120" w:after="120"/>
                            <w:jc w:val="right"/>
                            <w:rPr>
                              <w:rFonts w:ascii="Tw Cen MT;Lucida Sans Unicode" w:hAnsi="Tw Cen MT;Lucida Sans Unicode" w:cs="Tw Cen MT;Lucida Sans Unicode"/>
                              <w:color w:val="C00000"/>
                              <w:sz w:val="20"/>
                              <w:szCs w:val="18"/>
                              <w:lang w:val="es-ES"/>
                            </w:rPr>
                          </w:pPr>
                          <w:r>
                            <w:rPr>
                              <w:rFonts w:cs="Tw Cen MT;Lucida Sans Unicode" w:ascii="Tw Cen MT;Lucida Sans Unicode" w:hAnsi="Tw Cen MT;Lucida Sans Unicode"/>
                              <w:color w:val="C00000"/>
                              <w:sz w:val="20"/>
                              <w:szCs w:val="18"/>
                              <w:lang w:val="es-ES"/>
                            </w:rPr>
                          </w:r>
                        </w:p>
                      </w:tc>
                      <w:tc>
                        <w:tcPr>
                          <w:tcW w:w="1964" w:type="dxa"/>
                          <w:tcBorders>
                            <w:left w:val="single" w:sz="4" w:space="0" w:color="C00000"/>
                          </w:tcBorders>
                        </w:tcPr>
                        <w:p>
                          <w:pPr>
                            <w:pStyle w:val="Normal"/>
                            <w:tabs>
                              <w:tab w:val="clear" w:pos="709"/>
                              <w:tab w:val="left" w:pos="1490" w:leader="none"/>
                            </w:tabs>
                            <w:spacing w:before="120" w:after="120"/>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fldChar w:fldCharType="begin"/>
                          </w:r>
                          <w:r>
                            <w:rPr>
                              <w:rFonts w:cs="Tw Cen MT;Lucida Sans Unicode" w:ascii="Tw Cen MT;Lucida Sans Unicode" w:hAnsi="Tw Cen MT;Lucida Sans Unicode"/>
                              <w:lang w:val="es-ES"/>
                            </w:rPr>
                            <w:instrText xml:space="preserve"> PAGE </w:instrText>
                          </w:r>
                          <w:r>
                            <w:rPr>
                              <w:rFonts w:cs="Tw Cen MT;Lucida Sans Unicode" w:ascii="Tw Cen MT;Lucida Sans Unicode" w:hAnsi="Tw Cen MT;Lucida Sans Unicode"/>
                              <w:lang w:val="es-ES"/>
                            </w:rPr>
                            <w:fldChar w:fldCharType="separate"/>
                          </w:r>
                          <w:r>
                            <w:rPr>
                              <w:rFonts w:cs="Tw Cen MT;Lucida Sans Unicode" w:ascii="Tw Cen MT;Lucida Sans Unicode" w:hAnsi="Tw Cen MT;Lucida Sans Unicode"/>
                              <w:lang w:val="es-ES"/>
                            </w:rPr>
                            <w:t>25</w:t>
                          </w:r>
                          <w:r>
                            <w:rPr>
                              <w:rFonts w:cs="Tw Cen MT;Lucida Sans Unicode" w:ascii="Tw Cen MT;Lucida Sans Unicode" w:hAnsi="Tw Cen MT;Lucida Sans Unicode"/>
                              <w:lang w:val="es-ES"/>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40"/>
      <w:rPr>
        <w:rFonts w:ascii="Tw Cen MT;Lucida Sans Unicode" w:hAnsi="Tw Cen MT;Lucida Sans Unicode" w:cs="Tw Cen MT;Lucida Sans Unicode"/>
        <w:sz w:val="18"/>
        <w:szCs w:val="18"/>
        <w:lang w:val="es-ES"/>
      </w:rPr>
    </w:pPr>
    <w:r>
      <w:drawing>
        <wp:anchor behindDoc="0" distT="0" distB="0" distL="114935" distR="114935" simplePos="0" locked="0" layoutInCell="0" allowOverlap="1" relativeHeight="51">
          <wp:simplePos x="0" y="0"/>
          <wp:positionH relativeFrom="column">
            <wp:posOffset>5192395</wp:posOffset>
          </wp:positionH>
          <wp:positionV relativeFrom="paragraph">
            <wp:posOffset>-281940</wp:posOffset>
          </wp:positionV>
          <wp:extent cx="1028700" cy="777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0" r="-15" b="-20"/>
                  <a:stretch>
                    <a:fillRect/>
                  </a:stretch>
                </pic:blipFill>
                <pic:spPr bwMode="auto">
                  <a:xfrm>
                    <a:off x="0" y="0"/>
                    <a:ext cx="1028700" cy="777875"/>
                  </a:xfrm>
                  <a:prstGeom prst="rect">
                    <a:avLst/>
                  </a:prstGeom>
                </pic:spPr>
              </pic:pic>
            </a:graphicData>
          </a:graphic>
        </wp:anchor>
      </w:drawing>
    </w:r>
    <w:r>
      <w:rPr>
        <w:rFonts w:cs="Tw Cen MT;Lucida Sans Unicode" w:ascii="Tw Cen MT;Lucida Sans Unicode" w:hAnsi="Tw Cen MT;Lucida Sans Unicode"/>
        <w:sz w:val="18"/>
        <w:szCs w:val="18"/>
        <w:lang w:val="es-ES"/>
      </w:rPr>
      <w:tab/>
    </w:r>
  </w:p>
  <w:p>
    <w:pPr>
      <w:pStyle w:val="Header"/>
      <w:spacing w:before="120" w:after="120"/>
      <w:rPr>
        <w:rFonts w:ascii="Tw Cen MT;Lucida Sans Unicode" w:hAnsi="Tw Cen MT;Lucida Sans Unicode" w:cs="Tw Cen MT;Lucida Sans Unicode"/>
        <w:sz w:val="18"/>
        <w:szCs w:val="18"/>
        <w:lang w:val="es-ES"/>
      </w:rPr>
    </w:pPr>
    <w:r>
      <w:rPr>
        <w:rFonts w:cs="Tw Cen MT;Lucida Sans Unicode" w:ascii="Tw Cen MT;Lucida Sans Unicode" w:hAnsi="Tw Cen MT;Lucida Sans Unicode"/>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upperRoman"/>
      <w:lvlText w:val="%5."/>
      <w:lvlJc w:val="left"/>
      <w:pPr>
        <w:tabs>
          <w:tab w:val="num" w:pos="720"/>
        </w:tabs>
        <w:ind w:left="709" w:hanging="709"/>
      </w:pPr>
    </w:lvl>
    <w:lvl w:ilvl="5">
      <w:start w:val="1"/>
      <w:pStyle w:val="Heading6"/>
      <w:numFmt w:val="decimal"/>
      <w:lvlText w:val="%6."/>
      <w:lvlJc w:val="left"/>
      <w:pPr>
        <w:tabs>
          <w:tab w:val="num" w:pos="709"/>
        </w:tabs>
        <w:ind w:left="709" w:hanging="709"/>
      </w:pPr>
    </w:lvl>
    <w:lvl w:ilvl="6">
      <w:start w:val="1"/>
      <w:pStyle w:val="Heading7"/>
      <w:numFmt w:val="lowerLetter"/>
      <w:lvlText w:val="%7."/>
      <w:lvlJc w:val="left"/>
      <w:pPr>
        <w:tabs>
          <w:tab w:val="num" w:pos="709"/>
        </w:tabs>
        <w:ind w:left="709" w:hanging="709"/>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upperRoman"/>
      <w:lvlText w:val="%5."/>
      <w:lvlJc w:val="left"/>
      <w:pPr>
        <w:tabs>
          <w:tab w:val="num" w:pos="720"/>
        </w:tabs>
        <w:ind w:left="709" w:hanging="709"/>
      </w:pPr>
    </w:lvl>
    <w:lvl w:ilvl="5">
      <w:start w:val="1"/>
      <w:numFmt w:val="decimal"/>
      <w:lvlText w:val="%6."/>
      <w:lvlJc w:val="left"/>
      <w:pPr>
        <w:tabs>
          <w:tab w:val="num" w:pos="709"/>
        </w:tabs>
        <w:ind w:left="709" w:hanging="709"/>
      </w:pPr>
    </w:lvl>
    <w:lvl w:ilvl="6">
      <w:start w:val="1"/>
      <w:numFmt w:val="lowerLetter"/>
      <w:lvlText w:val="%7."/>
      <w:lvlJc w:val="left"/>
      <w:pPr>
        <w:tabs>
          <w:tab w:val="num" w:pos="709"/>
        </w:tabs>
        <w:ind w:left="709" w:hanging="709"/>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720"/>
        </w:tabs>
        <w:ind w:left="70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Heading2"/>
    <w:qFormat/>
    <w:pPr>
      <w:keepNext w:val="true"/>
      <w:numPr>
        <w:ilvl w:val="0"/>
        <w:numId w:val="1"/>
      </w:numPr>
      <w:pBdr>
        <w:top w:val="single" w:sz="12" w:space="10" w:color="000000"/>
        <w:left w:val="single" w:sz="12" w:space="10" w:color="000000"/>
        <w:bottom w:val="single" w:sz="12" w:space="10" w:color="000000"/>
        <w:right w:val="single" w:sz="12" w:space="10" w:color="000000"/>
      </w:pBdr>
      <w:spacing w:before="120" w:after="360"/>
      <w:jc w:val="center"/>
      <w:outlineLvl w:val="0"/>
    </w:pPr>
    <w:rPr>
      <w:sz w:val="48"/>
    </w:rPr>
  </w:style>
  <w:style w:type="paragraph" w:styleId="Heading2">
    <w:name w:val="Heading 2"/>
    <w:basedOn w:val="Normal"/>
    <w:next w:val="Heading3"/>
    <w:qFormat/>
    <w:pPr>
      <w:keepNext w:val="true"/>
      <w:tabs>
        <w:tab w:val="clear" w:pos="709"/>
        <w:tab w:val="left" w:pos="360" w:leader="none"/>
      </w:tabs>
      <w:spacing w:before="360" w:after="280"/>
      <w:jc w:val="center"/>
      <w:outlineLvl w:val="1"/>
    </w:pPr>
    <w:rPr>
      <w:b/>
      <w:sz w:val="36"/>
      <w:u w:val="single"/>
    </w:rPr>
  </w:style>
  <w:style w:type="paragraph" w:styleId="Heading3">
    <w:name w:val="Heading 3"/>
    <w:basedOn w:val="Normal"/>
    <w:next w:val="Heading4"/>
    <w:qFormat/>
    <w:pPr>
      <w:keepNext w:val="true"/>
      <w:numPr>
        <w:ilvl w:val="2"/>
        <w:numId w:val="1"/>
      </w:numPr>
      <w:spacing w:before="120" w:after="0"/>
      <w:jc w:val="center"/>
      <w:outlineLvl w:val="2"/>
    </w:pPr>
    <w:rPr>
      <w:b/>
      <w:sz w:val="28"/>
    </w:rPr>
  </w:style>
  <w:style w:type="paragraph" w:styleId="Heading4">
    <w:name w:val="Heading 4"/>
    <w:basedOn w:val="Normal"/>
    <w:next w:val="Normal"/>
    <w:qFormat/>
    <w:pPr>
      <w:keepNext w:val="true"/>
      <w:numPr>
        <w:ilvl w:val="3"/>
        <w:numId w:val="1"/>
      </w:numPr>
      <w:spacing w:before="120" w:after="480"/>
      <w:jc w:val="center"/>
      <w:outlineLvl w:val="3"/>
    </w:pPr>
    <w:rPr>
      <w:b/>
    </w:rPr>
  </w:style>
  <w:style w:type="paragraph" w:styleId="Heading5">
    <w:name w:val="Heading 5"/>
    <w:basedOn w:val="Normal"/>
    <w:next w:val="Normal"/>
    <w:qFormat/>
    <w:pPr>
      <w:keepNext w:val="true"/>
      <w:numPr>
        <w:ilvl w:val="4"/>
        <w:numId w:val="1"/>
      </w:numPr>
      <w:spacing w:before="240" w:after="120"/>
      <w:outlineLvl w:val="4"/>
    </w:pPr>
    <w:rPr>
      <w:b/>
      <w:sz w:val="28"/>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outlineLvl w:val="7"/>
    </w:pPr>
    <w:rPr>
      <w:b/>
      <w:u w:val="single"/>
    </w:rPr>
  </w:style>
  <w:style w:type="paragraph" w:styleId="Heading9">
    <w:name w:val="Heading 9"/>
    <w:basedOn w:val="Normal"/>
    <w:next w:val="Normal"/>
    <w:qFormat/>
    <w:pPr>
      <w:spacing w:before="240" w:after="60"/>
      <w:outlineLvl w:val="8"/>
    </w:pPr>
    <w:rPr>
      <w:rFonts w:ascii="Helvetica" w:hAnsi="Helvetica" w:cs="Helvetica"/>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arCar3">
    <w:name w:val=" Car Car3"/>
    <w:basedOn w:val="Fuentedeprrafopredeter"/>
    <w:qFormat/>
    <w:rPr>
      <w:rFonts w:ascii="Times New Roman" w:hAnsi="Times New Roman" w:cs="Times New Roman"/>
      <w:b/>
      <w:sz w:val="24"/>
      <w:lang w:val="en-IE"/>
    </w:rPr>
  </w:style>
  <w:style w:type="character" w:styleId="CarCar4">
    <w:name w:val=" Car Car4"/>
    <w:basedOn w:val="Fuentedeprrafopredeter"/>
    <w:qFormat/>
    <w:rPr>
      <w:rFonts w:ascii="Times New Roman" w:hAnsi="Times New Roman" w:cs="Times New Roman"/>
      <w:b/>
      <w:sz w:val="28"/>
      <w:lang w:val="en-IE"/>
    </w:rPr>
  </w:style>
  <w:style w:type="character" w:styleId="CarCar1">
    <w:name w:val=" Car Car1"/>
    <w:basedOn w:val="Fuentedeprrafopredeter"/>
    <w:qFormat/>
    <w:rPr>
      <w:rFonts w:ascii="Times New Roman" w:hAnsi="Times New Roman" w:cs="Times New Roman"/>
      <w:lang w:val="en-IE"/>
    </w:rPr>
  </w:style>
  <w:style w:type="character" w:styleId="CarCar2">
    <w:name w:val=" Car Car2"/>
    <w:basedOn w:val="Fuentedeprrafopredeter"/>
    <w:qFormat/>
    <w:rPr>
      <w:rFonts w:ascii="Times New Roman" w:hAnsi="Times New Roman" w:cs="Times New Roman"/>
      <w:lang w:val="en-IE"/>
    </w:rPr>
  </w:style>
  <w:style w:type="character" w:styleId="SinespaciadoCar">
    <w:name w:val="Sin espaciado Car"/>
    <w:basedOn w:val="Fuentedeprrafopredeter"/>
    <w:qFormat/>
    <w:rPr>
      <w:rFonts w:ascii="Calibri" w:hAnsi="Calibri" w:cs="Calibri"/>
      <w:sz w:val="22"/>
      <w:szCs w:val="22"/>
      <w:lang w:val="es-ES" w:bidi="ar-SA"/>
    </w:rPr>
  </w:style>
  <w:style w:type="character" w:styleId="CarCar">
    <w:name w:val=" Car Car"/>
    <w:basedOn w:val="Fuentedeprrafopredeter"/>
    <w:qFormat/>
    <w:rPr>
      <w:rFonts w:ascii="Tahoma" w:hAnsi="Tahoma" w:cs="Tahoma"/>
      <w:sz w:val="16"/>
      <w:szCs w:val="16"/>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00" w:leader="none"/>
      </w:tabs>
    </w:pPr>
    <w:rPr>
      <w:sz w:val="20"/>
    </w:rPr>
  </w:style>
  <w:style w:type="paragraph" w:styleId="Header">
    <w:name w:val="Header"/>
    <w:basedOn w:val="Normal"/>
    <w:pPr>
      <w:tabs>
        <w:tab w:val="clear" w:pos="709"/>
        <w:tab w:val="right" w:pos="9620" w:leader="none"/>
      </w:tabs>
      <w:spacing w:before="120" w:after="440"/>
    </w:pPr>
    <w:rPr>
      <w:sz w:val="20"/>
    </w:rPr>
  </w:style>
  <w:style w:type="paragraph" w:styleId="Name">
    <w:name w:val="Name"/>
    <w:basedOn w:val="Normal"/>
    <w:next w:val="Normal"/>
    <w:qFormat/>
    <w:pPr>
      <w:keepNext w:val="true"/>
      <w:spacing w:before="240" w:after="120"/>
    </w:pPr>
    <w:rPr>
      <w:b/>
    </w:rPr>
  </w:style>
  <w:style w:type="paragraph" w:styleId="Bullets">
    <w:name w:val="Bullets"/>
    <w:basedOn w:val="Normal"/>
    <w:next w:val="Normal"/>
    <w:qFormat/>
    <w:pPr>
      <w:numPr>
        <w:ilvl w:val="0"/>
        <w:numId w:val="3"/>
      </w:numPr>
      <w:tabs>
        <w:tab w:val="clear" w:pos="709"/>
      </w:tabs>
      <w:ind w:left="426" w:hanging="417"/>
    </w:pPr>
    <w:rPr/>
  </w:style>
  <w:style w:type="paragraph" w:styleId="Epgrafe">
    <w:name w:val="Epígrafe"/>
    <w:basedOn w:val="Normal"/>
    <w:next w:val="Normal"/>
    <w:qFormat/>
    <w:pPr>
      <w:keepNext w:val="true"/>
      <w:numPr>
        <w:ilvl w:val="0"/>
        <w:numId w:val="2"/>
      </w:numPr>
      <w:spacing w:before="240" w:after="120"/>
    </w:pPr>
    <w:rPr>
      <w:b/>
      <w:i/>
    </w:rPr>
  </w:style>
  <w:style w:type="paragraph" w:styleId="Mapadeldocumento">
    <w:name w:val="Mapa del documento"/>
    <w:basedOn w:val="Normal"/>
    <w:qFormat/>
    <w:pPr>
      <w:shd w:fill="000080" w:val="clear"/>
    </w:pPr>
    <w:rPr>
      <w:rFonts w:ascii="Tahoma" w:hAnsi="Tahoma" w:cs="Tahoma"/>
    </w:rPr>
  </w:style>
  <w:style w:type="paragraph" w:styleId="Ndice7">
    <w:name w:val="Índice 7"/>
    <w:basedOn w:val="Normal"/>
    <w:next w:val="Normal"/>
    <w:qFormat/>
    <w:pPr>
      <w:ind w:left="1680" w:hanging="240"/>
    </w:pPr>
    <w:rPr/>
  </w:style>
  <w:style w:type="paragraph" w:styleId="Index1">
    <w:name w:val="Index 1"/>
    <w:basedOn w:val="Normal"/>
    <w:next w:val="Normal"/>
    <w:pPr>
      <w:ind w:left="240" w:hanging="240"/>
    </w:pPr>
    <w:rPr/>
  </w:style>
  <w:style w:type="paragraph" w:styleId="Sinespaciado1">
    <w:name w:val="Sin espaciado1"/>
    <w:qFormat/>
    <w:pPr>
      <w:widowControl/>
      <w:bidi w:val="0"/>
    </w:pPr>
    <w:rPr>
      <w:rFonts w:ascii="Calibri" w:hAnsi="Calibri" w:eastAsia="Times New Roman" w:cs="Calibri"/>
      <w:color w:val="auto"/>
      <w:sz w:val="22"/>
      <w:szCs w:val="22"/>
      <w:lang w:val="es-ES" w:bidi="ar-SA" w:eastAsia="zh-CN"/>
    </w:rPr>
  </w:style>
  <w:style w:type="paragraph" w:styleId="Textodeglobo">
    <w:name w:val="Texto de globo"/>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1:00Z</dcterms:created>
  <dc:creator>Con Sentido</dc:creator>
  <dc:description>This document was produced by Con Sentido Event´s Support, a division of Con Sentido, a Spanish-owned international content business providing reporting, transcription and translation services across a range of industries.  
Con Sentido Event´s Support specialises in Event Reports: different levels of coverage of event presentation and discussion, each level determined by the depth of reportage desired by the customer.  Reports are written by degree-level, trained writers, who are experienced in a variety of market segments, and who liase with clients to ensure that the content delivered is perfect for individual dissemination purposes.
For more information, please call                                            +34 (91) 533 21 88 and ask for a sales representative.</dc:description>
  <cp:keywords>31 March 2011</cp:keywords>
  <dc:language>en-US</dc:language>
  <cp:lastModifiedBy>LDH</cp:lastModifiedBy>
  <cp:lastPrinted>2000-10-11T12:54:00Z</cp:lastPrinted>
  <dcterms:modified xsi:type="dcterms:W3CDTF">2012-09-24T09:41:00Z</dcterms:modified>
  <cp:revision>2</cp:revision>
  <dc:subject>International Seminar on PTAs</dc:subject>
  <dc:title>CRTM_International Seminar on Public Transport Authorities</dc:title>
</cp:coreProperties>
</file>